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 with WINDOWS 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FINDER.EXE" in the "COMMAND" directory (sub-directory to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Example: "COPY FINDER.EXE \WINDOWS\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or Dos only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FINDER.EXE" in the "DO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(without quotes) "PATH" to see what Paths are set and put FI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with a set path.  Note: Each path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execute Finder in any directory or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