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   '   ___  ,_.    *    __  __/_  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    /    /  :   /    /  )  /   /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___)  (___ /   :_ (_   /_./  (__ (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/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o is a program for building cursive writing from text.  To run scrip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cripto.set must be in the current directory.  You may run scri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by starting the program and entering any readable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equivalent will appear on the screen.  Of course, input an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rected so it is possible to type cursive to disk by running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ipto &gt;cursive.txt" or disk to disk using "scripto &lt;input.txt &gt;outpu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printer with "scripto &gt;prn" (note: when writing to printer -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- compressed mode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may add or change the "font" dataset: scripto.se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 few examples, it should become obvious how a font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uses the same number of lines.  The "@" sometime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" line marks where the next cursive letter would be written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form of proportio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y j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y@wet.UUCP or manny@tcome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2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