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Modifier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(Text Modifie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GA or better. Does not need a lot of memory. I have test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8088 Computer and a Computer with the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e "IMPROVE.DOC" for more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imes when you would like to Automatically Modify a Documen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o much trouble to do manually using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M to the "Resc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Creates another Text file/s, or Prints a Text fil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e original Input Text file/s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al TM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"Stripper" which can Remove parts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place all non-Text (except CR,LF)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vert all lower case 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"Long Line" (more than 80 characters long) Documents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Word Wrap) at the 8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format large Documents for Printing more efficiently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1/3 the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Modify"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move a specified number of spaces from the beginning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Remove a specified number of spaces from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.1 and 1.2 removes the specified number of spaces or 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amount is actually the Max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Remove a specified Sequence of spaces (lower amount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duce a Character/s or Pattern Sequence to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a Character/s or Patte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place a Character/s or Pattern Sequenc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Keep (Extract) lines from a Document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Keep all lines except (Exclude) lines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ther Modif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Clip a Portion/s of a Text file. Uses Line Number (User Input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Reformat and/or Add CRs (+LFs)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2,4,5,and 6 have three Categories of Character Patterns while 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umbers (Decimal) which can represent Non-Text Character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. Example 13 = Carriage Return, 10 = Line F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Modify" 3 (Remove ....) also has the Option to Re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Specified Patterns including th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fer to CR (Carriage Return), it should be underst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accompanied by a LF (Line Feed). When I use "Modification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I am referring to the Procedures relative to "Modif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the only Procedures that actually modify a file by TM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main Modif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M'S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amples 1, 2, 3 relate to a List of Program Files (Fil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r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see (via "View...") only 1997 Files in the List.  Select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5 and enter /97 for the Pattern. Select "View..."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with Text Editor's Search.  TM will display a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many at one time), instead of one at a time, as in a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Note: This will not show you additional Lines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r Lis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Create a File (List) of only GIF files, select Modify option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Case Sensitive pattern ".GIF".  Only lines with that Patter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Fil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ing unnecessary lines from the file using "Modify"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ase Sensitive "DL Time" for the Pattern.  Check res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...." and you should see all lines, Except those which conta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'm assuming that it is a separate line. 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ique in line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ust about all text editors and word processors can Replace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 Can they replace Control characters eg. CRs?, Add LF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 to a Document that doesn't have any?  Add two CRs,LFs in pla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space Printing?  Modify other Non-Text or Control characters?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Here is an example for using TM's "Modify" option number 4 to add L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that contain only C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umber 3. Enter the Decimal number 13 (CR) and press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cimal number 13,10 (10 is LF) for the "Replacement" Patter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ll CRs will be replaced by CRs and 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ere is an actual case I had using someone's "Vectors"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Interrupt Vectors displayed on the Screen, or Printed (Prin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as very nice.  When I redirected the Output to a File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 anywhere in the Text, and everything "ran together".  Again, T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.  I selected "Modify" number 4.3 (Replace a Characters/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  For the Pattern, I entered Decimal number 73 (Ascii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 I (Int)).  For the Replace Pattern, I entered, 13,10,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,LF,I).  The Modified File I created was properly formatted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I simply replaced the "I", which was the first character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,LF, and Letter I (restor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formating a "Long Line" Text file such as .WRI files so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os based Text Editor. Use "Modify" option number 7.2 (Press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2). Enter 79 for up to 79 characters per line with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some cases, if you have a large Document which does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ywhere, you can Reformat ("Modify" 7.2) the Documen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, say 200 or more Characters per Line (with Word W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a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th a New Feature (V2.7) added to "Modify 3", you can convert so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 such as Hypertext to a regular Ascii Text fil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arameters.  Example: "&lt;Font Size =+3...&gt;".  For the Left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 entered (without quotes) "&lt;" and the Right (End) Pattern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.  Everything between the "&lt;" and "&gt;" was Removed including "&lt;&gt;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egular Ascii Text file that I can easily Read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ith an Enhanced (V2.7) "Modify 2", I can Reduce a sequence of CR,LF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ocument that contained many Blank lines separating Paragraph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 Blank line between each Paragraph.  I entered for "Modify"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0 for the Pattern and selected a Sequence of 2 which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quence of 13,10 to Two (Example: 13,10,13,10).  Not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,10" is the end of the last line in a paragraph and the second "13,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inting a very large Document (Example: Program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 Instructions are very large.  In some of them,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10 (some more, some less) spaces.  I used TM and View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has a Scale and I used that to see how many spaces before the t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"Modify" 1 for Space removal and selected 1 to remov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line and entered 9, which leave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"Regular" Line, used to Separate the La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from the First word on the Next line.  I return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d Back Page Printing to ON.  I selected "Print a Text Fil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2, "Toggle Preserve Carriage Returns" to OFF. I selected 3,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e (132 characters per line)" to ON.  Note: when you press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 with useful information. I printed the Docu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1/3 the amount of paper it normally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toggled Compress mode ON, and preserve Carriage Returns OFF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are added to make longer lines with Word Wrap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OFF, lines in which text starts 2 or more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ll have their CR (Carriage Returns) Preserved, as well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R (used for creating blank lines betwee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why there are Exceptions in the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ld" NOT to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rt of Instructions for a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ormat a Di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let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nam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R was used to create a blank line. We would not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 "List" of commands would end up in a line rather than in a colum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was overlooked. Remember, it is important that any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, be indented (usually is) at least two spaces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erefore to Look at the Text First. Use "Read a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file in it's original form (unless "Long Line" text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settings if you are not sure of the outcome.  Use "View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o see the results before you Print the file or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Long Line" text refers to lines that are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ding with a CR. One source for "Long Line" Text i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Reformat Procedures are used by both the Printer routin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Rs) and "Modify" 7.2, you can't Reformat a file an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M will bring that to your atten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("Modify" 7.1) portions of a File allows you to en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Normally, you use the "Lines" number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"View" or "Read" Modes.  IMPORTANT: If you are Reformating (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and Clipping ("Modify" 7.1) the File at the same time, use the "VIEW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) after setting the Reformat Parameters, in order to get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s reference.  Then set the Clipping Parameters.  Most text edito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ip portions of a text file, but TM is good for very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5,535 lines.  There is an exception, if you were Clipping (remov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file, "FROM" a Line reference that does NOT exceed 65,53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n the File can be in th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bother you when you can't see where the CRs are in your text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and Word Processors that I have used don't display CRs.  T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y obvious.  TM (V2.7) lets you see if the Document has both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or just CR, by the Color of the Symbol used to represent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= CR,LF and Magenta = CR without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going to stop here and tell you something about the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"Modifications" and other Modifying (Stripping, etc.) fun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"Line" of a document by TM.  Note: Documents without CRs, the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around 6,300 characters.  This may be important to know i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s are to be performed on the Document in one Pas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Let's assume all possible options are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order of Modifications (if ALL are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n-Text characters are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wer case letters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ripping (Removing) a part/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Modifications" (multiple modification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PP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move parts of each line.  The lines Must hav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unless you select the Pattern Strip.  The "Pattern" can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ord, etc.  You can Strip from the Beginning of each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does Not include the Pattern) or From the Pattern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) to the End of each Line.  NOTE: If you want the Patter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use "Modify 3" to Remove the Pattern (the Same Pattern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).  NOTE: "Stripping" operates on each Line before "Modif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ing reference is the other form (No Pattern) of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Stripping" removes a part/s of each line while "Clipping" (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removes parts of the File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ifications" order is just as they are numbered except with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 (added later). Now the "Modification"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(Reformat or Add CRs t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Clip a Portion/s of the Text file (Clip by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6 are in the proper order (following "Modification"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umber 1 for Spaces removal comes first.  Number 2 to re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, is second, etc. If all possib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each line is Modified in turn, starting with number 7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umber 1,2,3,4,5 or 6 (you can't have both 5 and 6 act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You should be aware of this since some odd affects can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bout the order. Here is a simple example:  You use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remove a pattern and entered the same pattern in option 4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By the time number 4 operates on the line, the patter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removed by "Modify" 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Modifications" 1 to 6 (except 3), there are 3 categories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Insensitive, and Numbers (Decimal) that repres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d for non-Text such as Control characters, but can also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These are performed in the same sequential ord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"Modify" a file (Create another File) and you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, one possible reason could be tha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Zeros.  Since a Zero is used as an End of Line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all Zeros that are found in the Original Fil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ce there is such a wide range of possible combinations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ification on a File at the same time,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the possibility of conflicts.  However, you need no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is not what you expected since the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 a File" allows you to Preview the outcome of Modif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Print or Create another File.  I do know if you ar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dify" 7.1) a "Long Line" text file, and at the sam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"Modify" 4) or Removing ("Modify" 3) a Patter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Pattern could be spilt and not found to be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Pattern will NOT be lost because it is split, bu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removed.  Since "Clipping" counts Screen Lines (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reen Line) as a reference, "Long Line" text is ended in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 characters for Line Counting (Clipping reference)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perform the Clipping "Modification" on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ications on Documents without the standard CR,LF (or CR)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not always be complete due to the Limited size of th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"Pattern", which contains more that one wor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one word of a two word pattern can be in one "Line" (n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while the second word will be in the next "line"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ing a Sequ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M was NOT designed to be totally "Idiot" proof.  One examp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if you enter letters instead of numbers 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 outcome is uncertain (I never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will send you a List of my other Programs (wit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