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tracto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hn Augus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was written in Assembly for MS Dos systems.  Require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GA or better. Does not need a lot of memory. I have tested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old 8088 computer and a new Pentium computer.  Extractor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"install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"IMPROVE.DOC" for details about new featur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has two Extract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can Extract lines/parts from a file to go in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reate a new file with all the lines of the original file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rked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many times have you viewed a text file (document) such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programs), web sites, E-Mail addresses, instructions, etc.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writing down information from the file because it is too much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mark" those parts using a text editor, then save those "parts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which you have to "merge" together, or "copy" the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ste" the parts together?  Extractor makes it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example for using "EXTRACTOR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huge list of MS Dos files (programs) available for download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 on the Internet.  I use Extractor to "mark" (pick) the files I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 use "Hard Copy" and print "PICKS" (name of the new file I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an entire screen line is always highlighted (marked) when only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rriage Return) exist at the beginning of the screen line, the C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haracter, for that "line", to be Extracted.  Also, anything up to a C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CR will be Extracted (lines with a 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Extractor to view any file in text mode.  "Long Line"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ped at the 80th column to keep everything on the screen. 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 want to Extract, simply position the "Marking" bar us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Keys, then press the space bar (toggles "Mark" On/Off).  Move th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ver the area you want to extract.  It can be one line, or as man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 If you made a mistake, simply move the bar to the start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the U (UnMark) key.  Note: "UnMark" clears marked li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bar down over the line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Pressing the "U" (UnMark) key turns off "Mark"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does NOT put markers in the document.  The size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huge, up to 524,160 Lines!  If the lines have an average of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, that would be 31,449,600 characters! 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vidual "parts" that you can Extract (at one time) is 262,080 (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ne marked).  Extractor copies the "Marked" lines to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) when you exit View mode.  Also, Extractor can remove un-wa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rked Lines) from a file (creates a new file with all the lin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original file is never altered.  A new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"Marking" (editing) a very large document, you can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ime, save the Mark references to a file, exit Extractor, and re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.  The View menu has two options.  Simply select number 2 ("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Load the Mark Reference File").  Now you can resume "Ma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: ("FileName.Ext" represents the name of a documen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(without quotes): "EXTRACT FileName.Ext" and Press Enter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fault" file name.  Note: You can "Select" another file in Extr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TRACT" and press Enter (You can enter a file name or "Select"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XTRA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or only Marks/UnMarks lines moving the "Marker Bar" downwar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bar up to lines that are not marked above, then move th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(or UnMark)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ing (or UnMarking) large areas (many lines), press the "PgDn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ime.  Note: Tab key is equal to 10 PgDn key presses for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you are Marking or UnMarking lines, if you press the "Home" key (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) or the "End" key (go to the end), Marking or UnMar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witched off.  This is a safety feature incase you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o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king" beyond the end of the file (past the last line) is harm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 "Free" program.  A small Donation will be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nimum donation of $5.00 (U.S.A.), if you REQUEST, I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MS Dos based programs that I made on a 3.5" disk, or atta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300K .ZIP package) to E-Mail if you prefer.  Please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with your donation to receive these files via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will NOT be expected to pay for any other program you find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with just one small donation, you paid for several program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e.  Remember to include a note requesting the other program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e donation will motivate me to develop more programs (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included, "OTH-PGMS.DOC" (Other Programs) which is a li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plus descriptions you will receive for your donation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future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or Complaints are always welcomed.  If you use "Snail Mai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a reply, please include a S.A.S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:  jaugust@bellatlant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ohn Augustine N3A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129 Earl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ureldale, Pa 196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10) 929-8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