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V1.4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eature: TAB = PgDn X 10 feature added.  This will greatl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o where you left off to resume "marking" a huge documen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quit and saved the Mark reference file.  Also, if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document, then want to return to where you left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feature: "Last Lines" shows where you were last, if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 document, or if you save a Mark reference fil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ing" anoth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minor fix was made to the "lines" number display. If you moved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number of digits to decrease (example 100 to 99)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was still present displaying "990" instead of "99"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"XTRACT" file name used instead of "EXTRACT" since the new Dos 7.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ract"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