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ALLOON SPELLER 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 commercial  version  of  BALLOON SPELLER includes provi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 spelling  lists  of up to 20 words, has 70 built-in spel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sts,  has  printed  documentation,  and  sells  for just $11.9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$12.95  for  3.5" disk).  Purchasing the commercial versio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eps  you  informed  of  future  program updates and new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leases.   If  you  use the shareware version of BALLOON SPEL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 like  it,  we  ask that you purchase the commercial vers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_________ State ________ Zip 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______ copies of the commercial version of KIDware's BALLO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LLER  program  to  the  above  address.  The purchase pric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1.95  ($12.95  for  3.5"  disk).  (WA residents, add 8.1% sa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x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yment Metho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Money Or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_______ VISA/MasterC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 Number _________________________________ Exp. Date ________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