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BONZOWAR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A multi faceted entertainme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package for adult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5-1987  Donald L. Granger       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NZOWARE license provisions 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-supported concept 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hancements provided with paid version 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ing 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requirements 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-up 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ing up BONZOWARE 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BONZOWARE 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&amp; Enter 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Lines 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ONZOWARE Main Menu 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tting BONZOWARE 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nds 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via Basics 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of questions 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MER feature 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ion management 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r Trivia 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ions 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oring 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 exit 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ker Basics 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 ranking 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e breaking 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y two full decks 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of play 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ker Machine 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ybacks 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s 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ult Versions 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Up 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 names &amp; sex 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thing selection 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items 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nalties 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wards 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 screen 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game 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ies 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NZOWARE Editor 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s 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 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ing Information 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ZOWARE license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NZOWARE IS NOT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ZOWARE is the copyrighted property of D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ger.  You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ZOWARE, and to copy it and distribute i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No fee may be charged for such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on other than actual cost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BONZOWARE may ONLY be distributed in its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al, unmodified state, complete with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The paid enhanced version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ntary contributions for the use of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ppreciated, an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NZ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ALD L. G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325 LYL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. LOUIS, MISSOURI  6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upported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word about user support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supported software concept (usually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"freeware" or "shareware") is an attemp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at low cost.  The cost of offering a new p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t by conventional channels is staggering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suades many independent authors and sm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developing and promoting their ideas.  User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ed software is an attempt to develop a new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, where products can be introduced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er supported software works, then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efit.  The user will benefit by receiv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 at low cost, and by being able to "test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thoroughly before purchasing i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efits by being able to enter the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na without first needing large sources of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tal. But it can only work with your support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just talking about BONZOWARE here, bu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upported software.  If you find that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program after a couple of weeks, then prett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ously it is worth something to you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the author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provided with pai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ibuting* users will receive, along with Pe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ques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ew question file containing 1500+ n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est version of BONZ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additions and enhancements will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NZOWA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NZOWARE Editor allows user customiz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thing list, penalties and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ting of the ques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ting of the Poker Machin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support and assistance is offer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encouraged to share BONZOWARE with oth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:  If you share BONZOWARE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master copy and not the cop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DISTRIBUTION OF THE PAID ENHANCED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 VERSION IS STRICTLY PROHIBITED  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ZOWARE is written in Microsoft QuickBASIC.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 are 192K memory, 1 DS diskette drive (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ced version requires 2 DS diskette drives or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), and IBM Color Graphics Adapter,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 or equivalents (program does NOT requir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ZOWARE makes full use of color when run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.  THE PROGRAM WILL NOT RUN WITH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quires a minimum contribution of $24.99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ing up BONZO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strongly suggested that you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of your master BONZOWARE files. 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ing your original BONZOWARE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 and a blank formatted diskette in drive B: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floppy systems refer to the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rrect procedure to make backups)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 B: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 your original BONZOWARE diskette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(just in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NZOWARE can be run from either floppy 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ystems.  To install BONZOWARE on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insert a diskette contain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 program and data files into drive A: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directory of your fixed disk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un the program from and ente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A:*.*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appropriate drive designator if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C:.  IMPORTANT:  All BONZOW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located in the same directory!  (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the Enhanced version you will nee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at the above process for the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ques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using a floppy system and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question file in drive B: and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A: you can do this, but only after BONZ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re-configured with the Utilities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program (see Utilities below). 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all files must be on the same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rive.  The file B-WARE.DA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diskette that is in the default dr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information on selecting the default driv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the Enhanced version of BONZOW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lready be pre-configured to have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n drive B:.  This is necessar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ge siz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start-up BONZOWARE checks your hardware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ion and attempts to select the bes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our system.  If you are hav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ng the screens, or you have a colo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NZOWARE is in B&amp;W mode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Utilities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BONZO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program and supporting files i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ult diskette drive (or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disk systems)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-WAR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amp; E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out this documentation, and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NZOWARE 'Press' and 'Enter'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- just press the ke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- press the key(s) correspon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ponse and then press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Li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BONZOWARE is waiting for an inp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ed (usually across the bottom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our response.  The available cho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 with the first letter enclosed in (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your selection by pressing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.  Exampl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ntinue     (R)eport     (E)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C to continue, R to view the report, or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the curre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NZOWARE 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6 different sections or modu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your BONZOWARE package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E PLAY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TWO PLAY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ADULT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ADULT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- THE POK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-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choices are displayed on the BONZOWA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and are selected by pressing their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ting BONZO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NZOWARE can be exited by pressing (Q)u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IMPORTANT BONZOWARE BE EXI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lure to do so may prevent the dat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updated causing duplication of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s are played in 'rounds'.  In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a round is one question or h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, in one player games a round is each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 o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ia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ques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are drawn from 5 categories;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ledge, Sports &amp; Recreation, Science &amp;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x Related and  Entertainment.  Ques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d on the screen followed by possibl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ed 1 - 4.  The player enters their gues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using the TIMER simply presses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 numbered key) and the round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questions are asked before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category, but not necessarily dur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R feat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via games either use or offer to us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r.  After a brief period to read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IMER begins ticking down.  If the play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press their guess before time run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nd is scored as a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 manag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termination of a game the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ed is saved, subsequent games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unused question.  Wh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 file is reached the program loo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question.  (The optional BONZOWARE Edit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s forced resets).  If BONZOWARE is not exi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ed above you may experience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ersion is available for either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s.  Trivia questions are displayed 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bed above, but the timer is always us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rief delay for reading the questio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s ticking away 10 seconds and is sto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enter your guess.  There are 20 rou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end of the game two results are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uracy and score.  Accuracy is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answered correctly and score is th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age weighted for the time taken to answ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 rating is also given.  The scor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notes each player's high accuracy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re fo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ex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r Trivia may be exited at any time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 'Q' in place of the answer to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r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 ran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poker hand ranking is used in BONZO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aigh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inimum ranking of 1 pair -JACKS-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hands to be considered valid, all lowe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consider 'busts' and will not b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es count high with the exception of stra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they are counted either High or 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antage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brea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event of players having equally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s the winner is decided first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k and then by the next highest non ranking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Player 1 - 2 pair  ( 7's &amp; 4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 2 - 2 pair  ( 7's &amp; 2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ner = P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Player 1 - 3 of a kind  ( 6's w/ Jack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 2 - 3 of a kind  ( 6's w/ King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ner = Play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unlikely event that both player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nking, value and high card the round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red a draw.  BONZOWARE does not check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hig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two full de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 the players in Poker are unabl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in their opponents hand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actical in a computer version (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 you opponent to turn their head)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full decks minimizes this difference by o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 each player equal chances of obtaining an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no benefit given to knowing which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us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start of each round five cards are gra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y dealt across the top of the scree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 by pressing 'S', or mark the card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keep by pressing the numb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ir position in the hand.  To keep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fth cards dealt press 1 &amp; 5.  The word KEEP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ars above the selected cards.  If you wish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a card simply press the correspon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again.  If you wish to change all of your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ctions press 'C' to Clear all of the KEEP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re satisfied press 'D' to deal the draw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'D' without KEEPing any cards will d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5 card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ersion simulates the poker machin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y casinos and taverns.  Place your bet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 the number of coins you wish to wager (1 TO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dealt a hand and given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 new cards or stand as described above. 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s are based on the amount bet and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payback chart below the cards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 LINE of the screen displays a runnin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amounts bet and won as of the las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d.  These figures are reset to 0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session of Poker Mach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ba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ker Machine payback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Pair - Fre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Pair - 2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Of A Kind - 3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aight - 5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ush - 7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House - 9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Of A Kind - 24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aight Flush - 99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yal Flush - Progressive 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mounts shown on the Poker Machine payba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return of the original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tistics option is like opening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ker Machine and viewing it's status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s.  The screen displays the frequency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possible hands along with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ins bet and the number of coins paid bac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House Percentage' for paybacks to play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.  If this figure is greater than 100%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ker Machine is losing.  These are running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annot be reset without the BONZOWAR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ul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Adult' versions will require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preparation.  It is first and foremost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ded that you play the game with a loved o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you would like to love)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 supply of your favorite libation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ong with a small to moderate sized vess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for DRINKing.  You should also prep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eaded 'IMBIBE' penalty (see 'Penalties'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ttle candlelight and music may not hurt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names &amp; s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play can begin, BONZOWARE needs to kn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's name and sex.  You are first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your name, enter anything you w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 that spaces are not allowed.  I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entered the name will truncated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irst space encountered.  Nam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1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then be prompted for your sex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)ale or (F)emale, all other responses will b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ed.  You are then asked to confirm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(Y)es or (N)o.  If your response is N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ries will clear and you can begi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thing sel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displayed a screen showing the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s for your sex (the optional BONZ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 allows customizing of the clothing 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arrow keys to move the highlight nex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 that you have on and then type "X"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until all items worn have been marked.  Pl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 the highlight over an item previous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ing [Space] will unmark the i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finished your selections press "Q"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lection process.  You will the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rm your selections (Y or N).  Note: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ted to 12 clothing items and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lec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i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event that one player has on more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s than the other, an appropriate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s (called FREEBIES) will be added to the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ed player's list. (After all this is only f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alt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end of each round the loser is ass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nalty.  This may involve stripping, d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bibing (explained later), or performing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p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will inform you that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 a garment -- Take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n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ser must drink a vessel of lib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bi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included is the IMBIBE penalty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may not consider it a penalty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quivalent of a wild car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up to your own imagin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using shots of margarit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NK penalty, you could use a straight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equila for the IMB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 penalty you may be requir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rtain TASK (user definable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NZOWAR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Unless instructed otherwise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ed to the next round of play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nalties have been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a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inner may (but not always) be granted a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fine play.  Rewards include getting back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thing and special privileges... or just a '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back' for goo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 status report screen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each round by pressing [R]eport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the round number, each player's wi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age, and a clothing list indicating which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still be on and which ones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ult versions of BONZOWARE end when on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of clothes.  Optionally you may press (E)x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 of any round to end the game.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Summary is displayed upon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GAME IS INTENDED FOR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NYTHING IS OBJECTI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'T DO IT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********** DON'T DRINK / IMBIBE &amp; DRIVE *********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this option from the Main Menu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asked to choose if you want BONZ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color or B&amp;W for its displays.  Thi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verride the built in screen dis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ONZOWARE and will remain in effect unti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re-configuring.  You place BONZOWAR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mode by pressing [A]u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then be asked if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where BONZOWARE looks for the ques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the corresponding letter for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h to use or [enter] to use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configure BONZOWARE to use Auto Sel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and the default drive for quest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tribution.  Failure to do this ma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from running properly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ZOWARE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tional Editor is a stand alone program. 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mentation for this feature i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effort has been made to prevent run-tim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some user errors cannot be controlled b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mer, some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ble to locate data file B-WARE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NZOWARE is unable to find this file i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ult drive.  This file cannot be re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on the same diskette (or in the sam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ry on fixed disk systems) as B-WA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ble to locate data file BW-QUEST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NZOWARE is unable to find the question 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at it is located in the driv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tilities Set-up, or i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DRIVE is not 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rror usually means that the driv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sed, or that there is no diskett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.  Remedy the problem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PROTECT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NZOWARE needs to write to a diskett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protect tab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FFICIENT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not enough memory available for BONZ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un.  If you have memory resident program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the computer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e to unexplainable causes, the sou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ONZOWARE will not always function when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LIGHTNING is running. 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ly but there will be no sound.  If a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found it will be incorporated in futu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es of BONZO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FONT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an incompatibility problem wit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rvatich's NEWFONT v4.10 that can cause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CALL error to be displayed.  This is a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m with NEWFONT and not with BONZOWARE.  If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oad NEWFONT or re-boot your system W/O NEW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r. Horvatich informs me he is working on a 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versions of NEWFONT hopefully will no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notify the author of any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ntered.  Please include any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many detail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NZO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     DONALD L. G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NZ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25 LYL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. LOUIS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3131-2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______________________________________     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 m   d  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  ______________  ZIP: ____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s of $24.99 or more will qualify for th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ed source code is available for $60.00 ad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OBTAIN YOUR COPY OF BONZOWARE?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_______________  VIDEO ADAPTER _______________ FIXED DISK?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/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 * * * DO NOT MARK HERE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ort is greatly appreciate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Serial #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Version #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ld Grang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Ship dat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wbMN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allow 1-2 weeks deliver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