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le is Shareware, which means, if you use it often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, you are politely asked to send a small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register your copy.  This donation is used to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quality program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 By paying a small fee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, you are helping to fight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nd encouraging the produc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shareware gam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 is $5 (suggested) or whatever you feel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 of Boogle, please se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North Jeffer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a  2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include comments and/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