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is unregistered shareware version of THE CATACOMB ABY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use this software on a trial basis for their approva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s to keep and use this software as intended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with GAMER'S EDGE, as described in the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DISK FURTHER WARRAN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DISK PUBLISHING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DISK PUBLISHING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DISK PUBLISHING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DISK PUBLISHING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