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512K Ram and VGA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 Colors is a tetris-like game where piece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fall into a 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: The object of Colors is to line up blocks of the sam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eliminate the rows and score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ver: The game is over when your pile of blocks in the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s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: The blocks falling into the pit are all the same siz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ing different about the blocks is that they are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fferent colored blocks.  The piece cannot be rot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ed blocks inside each piece can. be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Rows: Rows are cleared by lining up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of the same color in a row. 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ly, vertically, or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Collapsing Rows: Rows of the same color disappear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remaining blocks above the row fall into thei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grows!: Colors has an option so that the board will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ically.  The bottom row of the pit is inse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colored blocks and the rest of the blocks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up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Piece: Colors has an option allowing the player to togg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f the Next Piece option, which allows the play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iece which is going to be put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 Scoring is a function of many aspects of the game.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nly earned when rows of colored blocks are clear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blocks cleared the more points earned). 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is dropped the more points that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.  Score also depends upon the difficulty leve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other options of the game, such a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colors, piece size, board growth difficulty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Piece option is on or off, the number of color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in a row to clear, and the level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ptions: After the title screen appears,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a list of options.  Use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 to change the selection which the arrow is pointing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Enter or Space key to Change/Select that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Game: Starts the game with the current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High Scores: Views the ten top Colors scores.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are saved to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: There are 10 different difficulty levels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evel, the faster the pieces f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lors: You can play with a total of 5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Piece: Selects whether the Next Piece option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r Off when the game is started.  The Nex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can also be toggled in the cour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in a row: The number of colors needed in a row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ed blocks. Can be 3, 4, o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Size: The size of the pieces can range from 2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 in length.  There is also a Random op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sized pieces will be generated (from 1 to 4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Grow Rate: Determines the difficulty in which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row. (Hard, Average, Easy, or No grow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: Gives a summary of keys used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: Exits Colors and returns the user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Keys Do 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: moves a pie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: moves a pie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Bar or Down Arrow: drops a piece 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: manually advance to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Key (5 on numeric keypad) or Tab: rotate col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Pause/Unpaus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(Escape): qui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r Enter: Toggle Next Piec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to Andy Gross who helped me to write a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for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special thanks to the following people who play-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 Oswa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y H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helle Rig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was written in Turbo Pascal (version 6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of Files: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COLORS.EXE     - The actual Colors program</w:t>
      </w:r>
    </w:p>
    <w:p>
      <w:pPr>
        <w:pStyle w:val="PreformattedText"/>
        <w:bidi w:val="0"/>
        <w:jc w:val="left"/>
        <w:rPr/>
      </w:pPr>
      <w:r>
        <w:rPr/>
        <w:t>COLORS.DOC     - Documentation to Colors (this file)</w:t>
      </w:r>
    </w:p>
    <w:p>
      <w:pPr>
        <w:pStyle w:val="PreformattedText"/>
        <w:bidi w:val="0"/>
        <w:jc w:val="left"/>
        <w:rPr/>
      </w:pPr>
      <w:r>
        <w:rPr/>
        <w:t>COLORS.ICN     - An icon for use in Windows 3.0.</w:t>
      </w:r>
    </w:p>
    <w:p>
      <w:pPr>
        <w:pStyle w:val="PreformattedText"/>
        <w:bidi w:val="0"/>
        <w:jc w:val="left"/>
        <w:rPr/>
      </w:pPr>
      <w:r>
        <w:rPr/>
        <w:t>VGA256.BGI     - Borland's VGA-256 color graphics driver.</w:t>
      </w:r>
    </w:p>
    <w:p>
      <w:pPr>
        <w:pStyle w:val="PreformattedText"/>
        <w:bidi w:val="0"/>
        <w:jc w:val="left"/>
        <w:rPr/>
      </w:pPr>
      <w:r>
        <w:rPr/>
        <w:t>COLORS.DAT     - High Scor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nd any comments, reports of bugs, ect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ll Kratzer                                 Bill Kratz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7 Beaver Hall                   or         12 Ringnec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ity Park, PA  16802                   Harrisburg, PA 17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can be sent to:   WMK101@psuvm.ps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: This program is not Shareware, but a donation of any size</w:t>
      </w:r>
    </w:p>
    <w:p>
      <w:pPr>
        <w:pStyle w:val="PreformattedText"/>
        <w:bidi w:val="0"/>
        <w:jc w:val="left"/>
        <w:rPr/>
      </w:pPr>
      <w:r>
        <w:rPr/>
        <w:t>would be greatly appreciated.  Donations of $10 or greater receive</w:t>
      </w:r>
    </w:p>
    <w:p>
      <w:pPr>
        <w:pStyle w:val="PreformattedText"/>
        <w:bidi w:val="0"/>
        <w:jc w:val="left"/>
        <w:rPr/>
      </w:pPr>
      <w:r>
        <w:rPr/>
        <w:t>source code.  Please do not modify the run-time code.  Have fun</w:t>
      </w:r>
    </w:p>
    <w:p>
      <w:pPr>
        <w:pStyle w:val="PreformattedText"/>
        <w:bidi w:val="0"/>
        <w:jc w:val="left"/>
        <w:rPr/>
      </w:pPr>
      <w:r>
        <w:rPr/>
        <w:t>with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ource code, send $10 and specify media size (3-1/2 or 5-1/4)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 M. Kratzer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Ringnec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risburg, PA  171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