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quest Version 1.3+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registration level &amp; a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Password only                                 $  8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Password and a disk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zen new maps for Conquest                 $ 14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Password, dozen new map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editor for Conquest                     $ 20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 inch disk                                +$  0.75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 postage (if not mai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rth America)         +$  1.00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&amp; address:   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me with some research on shareware marketing for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here did you get this copy of Conqu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uggestions for improvem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dford, MA 0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