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Link Personal Computer Users'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1.1, Copyright 1991, Bob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a colorful puzzle/game in which players try to achie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by placing multicolored cross-shaped pieces (cruxes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so that only crux-arms of the same color are touc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rms that match a newly played crux, the more points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it as four-sided, color-coded domin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ound gives you more colors to contend with, making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trickier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crux" is Latin for "cross", but in English also means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ing or difficult problem".  Getting it so that the las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 the grid can be just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will run on any IBM PC/AT/XT/PS2 or close clone thereo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00k of memory available after 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game looks best when played on a colo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on a monochrome.  (If you are using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site monitor with a color graphics card, please see "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Mode" in the Command Line Parameter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crosoft-compatible mouse can be used.  (Remember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 before starting Cru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cross a configuration on which the game will no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(address at end of this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/Composit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Ten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n multip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Blanker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rux, you start each round with an empty grid of cross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dealt a hand of four-armed, cross-shaped piec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ruxes") to place on the grid.  Figure 1 shows a crux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rms, one blue arm, and one yellow arm (For purpo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RR=Red, BB=Blue, YY=Yellow and GG= G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RR  R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1 (A cr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rux is play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Using the Home/End keys (or the mouse left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crux from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sing the cursor keys (or the mouse left button)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tion for the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Using the Page Up/Down keys (or the right mouse butt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it so that it is aligned the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Pressing enter locks the crux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may be placed in any empty space on the gri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its four arms are NOT touching a different-colored a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rux.  If a crux's arms aren't touching ANY other cru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is confirmed, to prevent accidental zero-poi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example: Figure 2 shows a portion of the grid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es have been played.  Note that all arms that are touc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color (RR=Red, BB=Blue, GG=Green, YY=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RR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..  .. GG  YY ..  .. ..  .. ..  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..     BB     ..     ..     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 (Portion of grid during 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 shows a new crux to be placed on the grid, with tw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s, a blue and a red 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R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GG  B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3 (New crux to be 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gure 4, two possible plays are shown (in lower case)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crux had to be rotated in order that the colors on it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d those of neighboring cru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YY     ..     ..     Y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R  BB BB  YY ..  .. ..  .. GG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gg     RR     ..     ..     b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b  gg GG  YY ..  .. ..  .. rr  g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rr     BB     ..     ..     g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4 (Some possible pl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 possible play in the lower left corner of Fig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wo arms which match those of its neighbors, whil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right hand side only matche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lace a crux, the more of its arms which are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-colored arms of other cruxes, the more points you ear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ORING"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laying each crux, the used crux is replaced in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attention to the Hand window, and think ahead!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lace the current crux in such a way to take b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thers you can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points earned for placing a crux depend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w many matching (like-colored) arms it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at r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r rounds give you more colors to contend wit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ore and more difficult, and so more points ar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Round number          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Cruxes in hand       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of colors used     3 |   4 |  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Points for 1-way match    1 |   2 |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2-way match    3 |   6 |  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3-way match   10 |  20 |  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4-way match   30 |  60 |  9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onus for filling grid   50 | 100 | 1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layer's turn is over when he or she has either filled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nnot find a legal place to play a given cr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ree rounds, the player with the highest score is 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should be able to play the game, and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  You can read the rest of this document now at you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larify points, and to explain some of the feat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nderstand your first few times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make sure you are in DOS, and type "MLCRUX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) and press return.  Follow the prompts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can be played either using the keyboard or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end (the last line on the screen) always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keys that are valid at any point in the game, usual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one-word description of their function. (See "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keys listed on the bottom line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ia the mouse by pointing to the command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button of the mouse.  (If you are new to m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licking" something means to place the mouse cursor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appropriate button, in this case, the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lecting a crux from your hand, left-click the cru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nd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lacing a crux, left-click the grid loc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ce the crux.  Clicking the righ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tate the crux clockwise.  Once the crux is properly al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it a second time with the left mouse butto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boxes higher on the screen with messages such as "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or next player" will allow you to click the box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rather than the comman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experiment with the mouse, and see what works. 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straightforward, but would appreciate any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you think it could be improved (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OG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ommands and toggles are available to enhance 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you to tailor the game a little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ll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scorecard of all players, to compa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doing in relation to each other. 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(s) are emphasized with a flashing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ossKe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splays a phony DOS screen.  I'll explain for you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: this key is used when you are playing the game 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and the boss suddenly appears. To return to the game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 at the phony DOS prompt.  Also known by some as the Sp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mo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put MLCrux into Demo Mod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plays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allowing hum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(Exi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key to end MLCrux before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ast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ust want to play the game, and not look 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nimation" (such as the "growing" score), turning the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No", showing all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(Program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about the program an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(H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electing a Crux, pressing "H"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o show you a possible move, if any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est move, though (See PC OPPONENT below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(Next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Press return for so-and-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" messag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Arm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select between Cruxes with colored/shaded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ith letters (eg: "RR" for 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showing the colors/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(Round Prompt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get rid of the "Round" message,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allowing the message to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ound Mode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turn on and off the sounds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, which some folks fi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,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Ten scor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highest ten scores achieved on your machine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stored in the file MLCRUX.SCR.  Clear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may be done by displaying the top ten and pressing Alt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(Win/Loss Statistic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statistics for all games play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ince player names were entered).  These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t the end of each game, but this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m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ection above, several options are referred to as "togg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means that they can be in a "Yes" or "No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 that the state of these toggles can be determin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gend appearing at the bottom of your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description there begins with a capital letter,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a "Yes" state.  For example, if a legend reads "Sound fa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toggle is set to "yes", and the fast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m has a "default", which is the state (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y start out when Crux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the defaults to the way I felt was best, but you ma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always changing one or more of th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play, you might want to set them on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oggle can be flipped to the opposite of its default (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"Yes", for example) by keying the toggle's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 (MLCRUX) when you start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if you wanted to set "Round Prompt" to No, and Fas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(the opposites of their defaults), at DOS you woul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LCRUX R 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out the quotes, followed by the Return key. 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eave a space between MLCRUX and the toggle(s), or DO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what you are tr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you to tailor the game a little to your tast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ut this statement into a DOS batch file or menu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ave you from setting these toggles each time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only valid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(Black And Whit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a composite monitor on a color graphics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colors in MLCrux are hard to discern, keying "MLCRUX 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DOS prompt will make MLCrux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, since Crux is a color-oriented game,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ite mode makes it more difficul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nochrome adapter detected,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your mouse driver installed, but do no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during MLCrux, keying "MLCRUX M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MLCrux to ignor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un the program without this parameter, you can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 Using this parameter simply keep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ouse driver is not installed,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 if mouse driver detected, "No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op Ten Sc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ifferent than the "T" command available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  It specifies whether a Top Ten Score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and is useful if you are running the game from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computerized opponent will play if you answer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question "Play against the PC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 opponent's strategy isn't a very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rely looks at all of the pieces in its hand, and tr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ry open space in the board, in all four rot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ys the piece which gives it the highest scor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ry to play a piece in such a way as to maximize it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ame strategy the computer uses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versions of the game, I might make the PC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er, so beat it now, while you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1  -  01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ven a beta version, played only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2  -  07/07/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4  -  12/0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ll incomplete, released to brave pre-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 -  12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 -  01/1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documentatio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version released squeezed via 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GAME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x is shareware.  You can freely give copies of i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both files (MLCRUX.EXE and MLCRUX.DOC)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hareware requires a donation for continued use.  Cru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different in that registrations/donations are encour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, but not required (see "Feedback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encouraged to upload it to any bulletin bo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ploading of games.  For consistency's sak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he file with the file name MLCRUX11.ZIP (or .AR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es the version number (1.1), and will distingui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future versions I may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ustin Mereno for being my beta guinea-p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d Tittel and Bob LeVitus for includ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games in their "Stupid PC Tricks" and "Phenomenal PC 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ll those folks who wrote nice letters and left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response to my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p o' the hat as always to the officers and members of Mic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UG for the encouragement and support they always give m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ea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m Swan, Ben Ezzell, Jeff Duntemann and Neil J. Rube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in the dedication are writers reponsible for a lar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oks and articles on (among other things) Turbo Pas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s have been an enormous help to me and every o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I know.  Anyone interested in learn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o well to check into thei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Eagle Performance Software, whos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WIK" allows for some blazingly fast screenwrite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s interested in QWIK should contact Ea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le Performance Software      Or Call Jim LeMa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P products                       (817) 735-4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Worth, TX  76121-2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Yaht - The popular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Shut The Box - The traditional boar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Otra - A memory game in the spirit of "Sim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Loyd - The "15" puzzle, in competitive g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Link Push Your Luck - A simple, fast-paced dic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any comments, complaints, or wish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you'd like to see!  And, if you have any favori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you'd like to see programmed, I'm always look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interes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like the game enough (and can afford) to s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$5) donation, I won't argue.  And my wife will understand m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s at the PC a littl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: Enjoy the game, and give copies of it to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.  And enemies.  Strangers on the stre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contacted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Lancaster / P.O. Box 5612 / 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BBS (AKA So. Cal Builder'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8/961-7903 - 24hrs/365 days - 300/1200/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the version number of Crux in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interested in finding out more about MicroLink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listed above,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Link PCUG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65-B E. Gale Ave. Box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ienda Heights, CA  91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m Crux sen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