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Y B E R W A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ohn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Emerging Ventures an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John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with Fastgraph by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cellen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LICENSE AGREEMENT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wars  is  NOT  Public  Domain, but Shareware.  You no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N-REGISTERED version of Cyberwars, which means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e game for 15 days, and see if it's  something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o  keep.  After 15 days, you are required to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files, or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 this  non-registered  vers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will  be  able to use it also.  I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 unaltered  form  (i.e.,   all   manuals,   files,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Shareware must obtain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before making this product availabl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5 to cover the cost of disk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de-compile  or  disassemble  this program.  Doing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any other part of this license agreement, is  a  bree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RDERING INFORMATION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Cyberwars, print out the form ORD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with U.S. funds.  For more information about orde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WARRANTY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wars  is  provided  AS  IS  without  any kind  of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EVA nor the author can be  held  liable  for  any  da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systems  or  data  by the use of this program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VA or the author be held responsible for damag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cidental or consequential damages by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y bugs in Cyberwar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wa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9 Az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 (XT, 286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you will be conta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TRODUC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ople are at war with a  common enemy in order 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your home planet.  You have been assigned a cyberwarri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ly designed walking machine of  destruction--in order 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ihilate your foes.  Cyberwar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ard with 256K video memory (mos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least that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up  the  game,  create  a subdirectory on any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W).   Then  just  place  all files  contained  in  the  Cybe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nto this directory.  You may play  off of a floppy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game, type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files  which  should have been  in your  Cybe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B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X8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X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ERT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Y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INS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OUT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E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 the title  screen appears,  you will  see a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xt  mission,  including the location,  the enemy str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s of your  cyberwarrior.  Just press a 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reading these screens to start  playing.  A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before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RTING THE GAME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soon as the screen appears, the enemies  start approa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e prepared.  The playing  screen is divid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center is the playing area, where you should s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(the blue robot)  and  your  enemies (the 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ower right-hand corner are two indicators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SPACE or ENTER to fire a weapon, one of these  ligh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mpt you to enter a direction in which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lower left corner are red-yellow-green ba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armor.  Once  you  take a hit,  a  certain number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of missiles and mines you have are also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ONTROLLING YOUR PLAYER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layer  is  free to move anywhere in the 10x20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el free to wade through the water).   In  some  places,  wal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obstacles block your path.  These, however, can be ob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missile (except for a few obstacles,  such as the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in the FACTORY terrain--nothing will destroy that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limited amount of laserfire and a limited supply of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the  weapons at your disposal.  To fire a laser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followed by a direction key representing the direction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fire  (with  a  numeric  keypad, you can fire in any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surrounding the  5).   To  fire  a  missile,  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 by  a  direction  key.   Notice  that  lasers wo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, nor will they  damage  your  opponent  as  effectiv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les.   Missiles,  however,  CAN  be  used  to  destroy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ocks, walls, tre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is supplied with one mine at the  game's  star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  a  mine,  stand in the square you want the mine in, press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ff.  Note that you can be damaged by your own mine if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onto the square.  Mines  inflict the  most damage of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your player, use the cursor keys or  the  numeric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NUMLOCK  off  (Cyberwars  turns off NUMLOCK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moment in the game, press F1 for  a  display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Press P to pause the  game.   ALT+X exits the gam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followed by DIRECTION 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followed by DIRECTION  - Fi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                       - L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X           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HANGES SINCE VERSION 1.0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inor changes have been made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introduction storyline to set the setting for Cybe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each frame the keyboard buffer empties itself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up so quickly, avoiding that annoying beep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ocumentation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THER NOTES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 player  begins with  48 *  your  armor class  armor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onto a land  mine deducts  24  points from  your armor.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ssile  hits  deduct 8 and 14  points  respectiv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game your cyberwarrior  will have a chance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miss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enemies always  share  one  land mine  amongst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 once one of  your enemies  has a chance to lay a mi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o, and the enemies' mine supply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TECHNICAL INFORMATION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technical questions with Cyberwar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wa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9 Az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a description of any problems you have with Cyberw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 You may also contact myself by calling Dust Devil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E-mail to John Gibbs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PECIAL THANKS TO...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na  Gruber  of  Ted Gruber Software.  Thanks for all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ch Harhay, my partner.  Thanks a lot for  getting  me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for all the help here an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Lord God Almighty for being there all the time when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JUST ONE LAST THING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ook at the Las Vegas Bingo Club by Emerging 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rts,  an  excellent  VGA  bingo game (highly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), as well as future EVA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graph is a registered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