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O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DYNAMO DRAUGHTS! THe aim of this program is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AL version of draughts to the UK/USA, and hopefu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terested in this game. DRAUGHTS has always su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CHESS - this is a great shame, as both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 8 and the CONTINENTAL 10 by 10 are very subtle and complex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ed the 10x10 game aurguably offers more permutations than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y highly regarded in Europe. Please giv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your friends - it is limited to 10 seconds maximu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you will need to be a good player to be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powerful the sweeping kings are in the continent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de that gets an early king usually has a decis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ule that throws beginners is the one that stipul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jump the maximum number of opponents, when given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to enable the winning side to forc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ames - you will get the idea when you are on the reciev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s sh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DRAUGHTS is traditionally played on the BLACK squa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by 10 board - DYNAMO can re-size the board, but for clarity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10x10 game. The squares are numbered from 1 (top lef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(bot right), with black men on squares 1-20 and white o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50. Men can move diagonally forward 1 step onto empty squa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over and capture an adjacent opponent's piece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clear space immediately behind it - Note that m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BACKWARDS, unlike the ENGLISH game. One VERY important ru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JUMP, YOU MUST! If, after jumping, the same piec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 leaps - IT MUST DO SO. Futhermore, if you have a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ries of jumps, YOU MUST TAKE THE OPTION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THE MAXIMUM NUMBER OF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an reaches the top row of the board, it becomes a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an draughts, Kings can sweep ANY distance along a dia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ike BISHOPS in chess. Futhermore they can leap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n ANY space beyond, and then make futher leaps -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f necessary. You are still forced to make moves tha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oppon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rule - a man is not crowned until the END of a multi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- ie. a man can leap into and then backwards out of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without being crowned - it is only crowned if it finally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on the king row. In the RUSSIAN variant of draughts,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owned instantly, and then can go on to make futher leap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- these are called flying kings! See DRAUGHTSKI on Gpack-4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the rules. Confused? This sort of thing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n describe, so play some experimental games, or set AUTO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the computer play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, move your cursor by using the numb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5' on the numeric keypad and hit RETURN to select piec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can move in more than one direction, you will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rection key (1,3,7,9) - ie. 7 moves up-left. K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select a DESTINATION and hit RETUR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you can simply click the left button on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quares. To abort the computers thinking,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CE - you may have to wait a bit before the curso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C O M M A N D   S U M M A R Y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Abort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,+ - Alter average response time in seconds. (Zero for EASY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Show moves, ie. all of your mov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- Make me take your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- Auto-play. (Hit ESC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 Make a move without comp response (ie. 2 player/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- Invert board, so that BLACK is at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TRA commands on FULL NON-SHAREWARE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- Change IQ  (Only used if TIME i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- Undo a move.          x  -  Exchange sid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,l - Save/Load game to disk. Enter a filenam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- Output game moves to screen. (Hit SHIFT-* to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Re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Change/Enter Game-com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k,w,b,W,B - Set current square to empty/killed/white/black Man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USERS NO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DYNAMO, please buy the full version on GAMES-PACK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extra Strength Levels above 10 secs/mov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Game Replay/Load/Save/Backtrack and more. It also play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, faster game. PLEASE support quality shareware like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