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alactic Crusade PC Version 1.00 Stand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ration For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:    _______________________________ STATE: _____ ZIP: 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UMBER INCLUDING AREA CODE: 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DID YOU OBTAIN YOUR COPY OF GALACTIC CRUSADE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FEATURES DO YOU LIKE ABOUT THE GAME (Optional): 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FEATURES DO YOU DISLIKE ABOUT THE GAME (Optional)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CHANGES/ENHANCEMENTS WOULD YOU LIKE TO SEE IN THE NEXT RELEASE: 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ptional): 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 CHECK THE DESIRED OPTION(s)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EES:   1) PC Version 1.00 Standard - $10.00       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) PC Version 1.00 Standard with prin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d bound documentation, 1 year account 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n The Skyview BBS - $30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3) If you are interested in purcha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he Network/LAN Version, please che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ere and information will be sent wi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your registration of the PC Version.    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registering your copy of Galactic Crusade you will receiv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lowing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1) 24 Hour technical support via BBS or U.S. Mai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2) Registered Account on The Skyview BBS (6 Month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3) Free upgrade for the next release of the g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4) Ability to print a scorecard at the end of the g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5) Opportunity to receive the Network/LAN Ver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6) Ability to extend the length of the g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7) You will be using the game fairly and legal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mail all registrations in the form of check or money order ma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able to David N. Wilson to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Skyview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.O. Box 203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anville, VA 24541-003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ll funds must be drawn on a U.S.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ncomplete registration forms will not be process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