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by Jim C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MY (Rummy.Exe) runs on color, black &amp; 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DOS modes CO80, BW80, and MONO. 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ode of operation.  From the DOS command prompt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you should start RUMMY with command syntax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ide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         Black &amp; White: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E CO80]        [MODE BW80]      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MY              RUMMY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ctions and help you will need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implest way to play the game is to use a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Right-Arrow keys to signal all of your Gin Rumm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read the help screens, which are availab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Press &lt;F1&gt; For Help"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ame save/resume file (RUMMY.GS4) has been includ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in order to start your own game save/resu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ve/resume file (RUMMY.GS3)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, you must rename it as RUMMY.GS4 in order to use it with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urgical clamp inadverently left in version 4.0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 ME's brain.  As a result, the computer resum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level Gin Rummy in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r of help windows has been chang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 End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