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J&amp;J's VEGAS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</w:t>
      </w:r>
      <w:r>
        <w:rPr/>
        <w:t>JOKER'S WIL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1992 J&amp;J GAM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KER'S WILD is a home computer version of the casino favo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ard Draw poker. It can be played using your mouse,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, just the keyboard.  This game is intended fo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 only and is not to be used as a gambl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U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is played with a 53 card deck (one Joker) that i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ffled before each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have at least a pair of Jacks or better to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mount that you win will be determined according to the pay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 that is displayed at the top of the screen.  Natur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your hand is, and the more you bet, the more you will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the paychart, some hands are marked with "*".  If you sh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se hands WITHOUT using the Joker, that is to s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tural" hand, this is called a "BONUS" hand and your winning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wice the listed amou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draw from 0 to 5 cards each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bet from $1 to $5 on each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tart the game with $100, and there is no limit to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n or lose. You can stop the gam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PLAYING SCRE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x at the top of the screen is the pay-chart. Just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two boxes labeled "COINS IN:", which indicat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wagered on the current hand, and "CREDIT:", the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he credits you have accum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ards are in the middle of the screen, and just below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the right of the screen, are three "control buttons"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al/Draw", "Play" and "Quit".  At the very bottom of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message" area where simple playing instructions ar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you find yourself wondering, "Ok, Now wha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AYING THE GA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TING: At the begining of each hand a set of five numbered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op up on top of the "control button area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"CHOOSE BET AMOUNT".  Use your mouse to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cursor over one of the five numbered boxes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button on your mouse to register your 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L: After you have placed a bet, your first five 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L/DRAW: After your first five cards are displayed,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will move to the car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your mouse to position the cursor over any card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o keep and then press any mouse button. That c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marked "HOLD". If you change your mind about hol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, repeat the steps just mentioned and the hol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have marked all the cards you want to keep,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cursor to the "DEAL/DRAW" button and press any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.  The cards that were not marked HOLD are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placed with new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: If you have a winning hand the program will decla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st possible hand and the amount you have won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REDIT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/ QUIT: Depending on if you want to play another game or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he arrow cursor to the appropriate box, "PLAY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QUIT", and press any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PLAY: If you do not wish to use your mouse, you can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by using the arrow keys on your keyboard to mov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on the screen, and by pressing the ENTER key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a mouse button would be required. However, you mus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your mouse and mouse driver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ure to check out the files READ.ME and REGISTER.FRM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about the game and help with ordering BLACK-JA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check out the file READ.ME2 to see how you can actually w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ackpot while playing any of J &amp; J's VEGAS PACK ga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 xml:space="preserve">Jim &amp; Jan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