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EAU SOFTWARE SOLU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eau Software is proud to introduce Ladder 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addition to our Mindscape Series. Ladder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, yet we are not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 As a part of the introduction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offering to send you a *FREE* Special Upgrade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ill allow you to see the Solutions for all 30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fill out this form and mail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leau Software with a Self-addressed Stamped Envelo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 can send the Special Upgrade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/Zip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Got Ladder Man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About Ladder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d Ladder Man and want to know about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Series, then please see the LAD_REG.DOC file. With a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you can get Ladder Man I and it's sequel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II, with ALL the Solutions included!  As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of Soleau Software's Games, you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unts on our other Shareware Games, plus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is Form To: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3 Amsterdam Ave. Ste.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York, New York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Rememb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a Self-addressed Stamped Envelop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be unable to rush the Upgrade Ke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