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SX International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6 Park Ridge Rd. Apt A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rham, NC 2771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         ������  ����  �������  ����  �       ����   ����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�      �    �    �    �    � �      �    � �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�      ������    �    ������ �      �    � �   ��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�      �    �    �    �    � �      �    � �    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������ �    �    �    �    � ������  ����   ����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ate Spring 1990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t e r n a t i o n a l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lo!  BSX International offers a  number of products for  yer  enjoyment.</w:t>
      </w:r>
    </w:p>
    <w:p>
      <w:pPr>
        <w:pStyle w:val="PreformattedText"/>
        <w:bidi w:val="0"/>
        <w:jc w:val="left"/>
        <w:rPr/>
      </w:pPr>
      <w:r>
        <w:rPr/>
        <w:t>They're listed in this catalog below, each  program along with a desctiption,</w:t>
      </w:r>
    </w:p>
    <w:p>
      <w:pPr>
        <w:pStyle w:val="PreformattedText"/>
        <w:bidi w:val="0"/>
        <w:jc w:val="left"/>
        <w:rPr/>
      </w:pPr>
      <w:r>
        <w:rPr/>
        <w:t>lists of features and requirements, and pricing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egards to the prices, the Registration price refers to the sum  to be</w:t>
      </w:r>
    </w:p>
    <w:p>
      <w:pPr>
        <w:pStyle w:val="PreformattedText"/>
        <w:bidi w:val="0"/>
        <w:jc w:val="left"/>
        <w:rPr/>
      </w:pPr>
      <w:r>
        <w:rPr/>
        <w:t>paid if you wish to register a shareware program that you've already acquired</w:t>
      </w:r>
    </w:p>
    <w:p>
      <w:pPr>
        <w:pStyle w:val="PreformattedText"/>
        <w:bidi w:val="0"/>
        <w:jc w:val="left"/>
        <w:rPr/>
      </w:pPr>
      <w:r>
        <w:rPr/>
        <w:t>and are using.  The Purchase price indicates the sum  to  pay  if you wish to</w:t>
      </w:r>
    </w:p>
    <w:p>
      <w:pPr>
        <w:pStyle w:val="PreformattedText"/>
        <w:bidi w:val="0"/>
        <w:jc w:val="left"/>
        <w:rPr/>
      </w:pPr>
      <w:r>
        <w:rPr/>
        <w:t>have a product sent to you on a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get for registering or purchasing a product?   Quite  simply, a</w:t>
      </w:r>
    </w:p>
    <w:p>
      <w:pPr>
        <w:pStyle w:val="PreformattedText"/>
        <w:bidi w:val="0"/>
        <w:jc w:val="left"/>
        <w:rPr/>
      </w:pPr>
      <w:r>
        <w:rPr/>
        <w:t>whole lot.  You get the quarterly BSX International catalog from now on,  and</w:t>
      </w:r>
    </w:p>
    <w:p>
      <w:pPr>
        <w:pStyle w:val="PreformattedText"/>
        <w:bidi w:val="0"/>
        <w:jc w:val="left"/>
        <w:rPr/>
      </w:pPr>
      <w:r>
        <w:rPr/>
        <w:t>what's more, you are entitled to upgrade to the latest version of the product</w:t>
      </w:r>
    </w:p>
    <w:p>
      <w:pPr>
        <w:pStyle w:val="PreformattedText"/>
        <w:bidi w:val="0"/>
        <w:jc w:val="left"/>
        <w:rPr/>
      </w:pPr>
      <w:r>
        <w:rPr/>
        <w:t>you've registered/purchased at HALF PRICE (plus $1.00 shipping and handling).</w:t>
      </w:r>
    </w:p>
    <w:p>
      <w:pPr>
        <w:pStyle w:val="PreformattedText"/>
        <w:bidi w:val="0"/>
        <w:jc w:val="left"/>
        <w:rPr/>
      </w:pPr>
      <w:r>
        <w:rPr/>
        <w:t>Therefore, for example, registered users of  DARNIT  can, in  the future, get</w:t>
      </w:r>
    </w:p>
    <w:p>
      <w:pPr>
        <w:pStyle w:val="PreformattedText"/>
        <w:bidi w:val="0"/>
        <w:jc w:val="left"/>
        <w:rPr/>
      </w:pPr>
      <w:r>
        <w:rPr/>
        <w:t>new releases at $6.00 ($10.00 / 2 + $1.00 S&amp;H)  from  NOW  to ETERNITY.  Just</w:t>
      </w:r>
    </w:p>
    <w:p>
      <w:pPr>
        <w:pStyle w:val="PreformattedText"/>
        <w:bidi w:val="0"/>
        <w:jc w:val="left"/>
        <w:rPr/>
      </w:pPr>
      <w:r>
        <w:rPr/>
        <w:t>wait for the latest catalog and see what the latest  release  offers.  If  it</w:t>
      </w:r>
    </w:p>
    <w:p>
      <w:pPr>
        <w:pStyle w:val="PreformattedText"/>
        <w:bidi w:val="0"/>
        <w:jc w:val="left"/>
        <w:rPr/>
      </w:pPr>
      <w:r>
        <w:rPr/>
        <w:t>sounds good, GE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included file ORDER.DOC.  Just print it out,  fill it in,  and send</w:t>
      </w:r>
    </w:p>
    <w:p>
      <w:pPr>
        <w:pStyle w:val="PreformattedText"/>
        <w:bidi w:val="0"/>
        <w:jc w:val="left"/>
        <w:rPr/>
      </w:pPr>
      <w:r>
        <w:rPr/>
        <w:t>it in!  Thanks for ye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SX International's Spring 1990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N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ifferent kind of solitaire game.  Nice graphics and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make this game  more  fun  than  a barrel of monkey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ever played the "4x4 grid" type of solitaire,  you know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gh DARNIT can be! Now non-mouse systems can use it too!  Awa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rating of Four Stars and a Trophy by Public Br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ifferent rule lev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use supported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10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11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ZZ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C drinking/trivia game.  Test your luck and trivial s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rinking yourself into a coma.  Up to four players or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500 trivia ques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graphics and mous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OTI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otic fractal generator.  Plays the "chaos game", a 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andom" process that gives rise to decidedly UNrandom  and  lo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 to 15 verti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16 color bea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O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game of stragety and skill. Try to get yer piec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ing line to the goal, but WATCH OUT for  the hidden trap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harder than it sounds.  It could blow yer head CLEAN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16 color bea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10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11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DO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ame Ching's Dungeon of Ecstacy.  An X-rated VGA adven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for the stout of heart and pure of spirit.  Not for the G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CGA/VGA 256 color beau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cor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CGA/VGA card with ful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PO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ame Ching's Palace of Pleasure.  An X-rated EGA adven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for the stout of heart and pure of spirit.  Gophe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16 color beau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cor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G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utility for Turbo Pascal graphics programmers.  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 and save EGA images for use with the PutImag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Lines, circles, rectangles and region fi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bility to edit images of up to 100x6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V-PAK 2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ackage of more trivia questions to  go  with  the  GUZZ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Available to customers who've registered or purchased GUZZ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order TRIV-PAK 2  when you  order GUZZLE,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g supply of questions on h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500 more tuff and fun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ration or purchase of G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1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G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utility for Turbo Pascal graphics programmers.  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 and save VGA images for use with the PutImag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Lines, circles, rectangles and region fi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256 big, big col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bility to edit images of up to 60x4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VGA card with full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256-color .BGI file for Turbo Pascal (obtainable  on  BBS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Borland International as VGA256.BG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