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game requires a color/graphics card. It makes minimal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or, however, and works fine with a monochrome monitor. If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een messages are difficult to read on a monochrome system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game DOMINO-M instead of the usual DOMINO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check for "file not found" errors in included in DOMINO;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ult, some file named "GAME..." must be on the program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ever you ask to save or to repeat a game. The empty file GAME-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rves that purpose in case no games have yet been saved, and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ways be copied to any disk used for the domino program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#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