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instruction files on this 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README.DOC (and 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OMINO.DOC (and 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PPENDIX.DOC (and 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playing the game type DOMINO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P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28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BURG, FL 32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# 904-787-1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