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2.3, December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an ancient Chinese game whose origins are supposed to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0 years.  This version has similarities to solitaire played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th dominoes since it is played with tiles.  When I fir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y initial impression was that the game would quickly become d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PCompatible with an EGA card/monito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an older display adapter I'm afraid you're out of luc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game that used the full EGA capabilities 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t 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program games for a living but still put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H JONGG I am releasing the program as shareware. 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I think you will, an $8 donation to reward my eff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let me know what version you have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 baud, 8N1) at 617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17-449-7322.  Use the command FDBACK to reach me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type H when prompted at the title screen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y involved if you are to do well but I'll leave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iscover. 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available.  They are done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f you're not familiar with this sort of thing they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so here are some examples.  The full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help screens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game that will be timed for 10 minute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-T and the number of minute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work the same way.  To play board number 123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as a 10 minut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up screen that allows you to select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on the command line.  Just hit S 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, where you play competitively against other peo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tup screen.  The only way to enter a tournament gam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; there is no command line option for tournaments.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tored in a file called "mah.trn".  To start a new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mah.t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lows you to play the game with a mouse instead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o use a mouse, you must either select it from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-m option on the command line.  The game was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PC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hen using a mouse all commands can be issued using the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your mouse driver installed as a devic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easy enough to use.  Tiles are selected by moving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ver them and clicking once.  To de-select the first t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Y/N" (yes/no) comes up.  If you just click without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lect yes and the tiles will be removed. 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during the game (help, new, again, load, save,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"keys" along the left side of the screen.  Move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and you want and click once.  All these command require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nfirmation so you won't do one of them by accident.  Sl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o select yes or no and then click.  The help comm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to see matching tiles (if there are no more match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nstead) and then prompts for a yes or no to see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ir of tiles.  If you ask for help after you've alread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le a search for a matching free tile takes place.  If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is highlighted and all you need to do is confirm to remove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.  If no match is found it puts you back to select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re is a short-cut for mouse users to invoke help. 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get help in selecting either tile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matters which mouse butto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 Se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ay visible for a few seconds before allowing pl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remove a message and resume play just click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since the origin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entered as letters instead of numbers; rows and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le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able were found.  In addition, many people who have writte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of Mah Jongg have included lists of boards they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board that definately can be won, tr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98, 49070, 64856, 15784, 29514, 54176, 40060, 8, 44213, 21, 43, 148, 2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, 329, 364, 370, 386, 410, 421, 459, 560, 627, 634, 656, 695, 735, 74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, 819, 827, 839, 858, 876, 888, 890, 905, 936, 952, 985, 1034, 1037, 1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, 1104, 1138, 1145, 1149, 1154, 1207, 1241, 1244, 1296, 1313, 1346, 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, 1392, 1428, 1430, 1490, 1543, 55309, 43924, 47924, 38313, 23986, 4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, 6843, 52079, 50333, 24654, 64557, 14, 54438, 2, 52916, 32141, 6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8, 5119, 8694, 12224, 27869, 47615, 49522, 56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MAHJONGG had problems running on an ATI E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with the BIOS ROM on the card, not with the game.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y now have an upgrade ROM available to fix their bug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them about it.  MAHJONGG Release 2.1.1 and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heard that an NEC built EGA card (not sure of model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mouse cursor.  I think I've done something in Rev. 2.1.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problem but I don't have the proper system to test it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