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ammon Registration costs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th modems may obtain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2) 933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g on to the board, leave a comment for the SYSOP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access to the PC-Gammon Conference. Your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48hours, after which you will be able to down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his method is the easiest and fastest way to ge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modems will recieve a postcard notify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upgrades. Upgrades will cost $5.00 each (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mailer, and post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sta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2) 933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C-Gammon IV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lease 4.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PC-Gammon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.....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15.00 to register PC-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