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YRO 2.2                                                  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TROUBLESHOOTING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s a list of the most common problems, with solutions.  If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a problem using this list, refer to the descriptions of all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es below.  Remember that command line switches are case-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Pyro hangs on the titl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r computer is giving incorrect joystick detection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ype 'PYRO22 -j' to disabl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The screen shakes or is off-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is attempting to use a video mode which your monito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.  Type 'PYRO22 -g' to disabl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haracters on the screen are blin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 was unable to reprogram the colors on your video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n' to disable the extended colo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Pyro makes a squealing or buzzing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Pyro's sound techniques are not compatible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 'PYRO22 -s' to disable s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 Computer is not fully IBM-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Type 'PYRO22 -H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COMMAND LINE SWITCHES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WITCHES</w:t>
        <w:tab/>
        <w:tab/>
        <w:t>ADVANCED SWITCHES</w:t>
        <w:tab/>
        <w:t>COMBIN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  <w:tab/>
        <w:tab/>
        <w:t>=================</w:t>
        <w:tab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 Copyright Notice</w:t>
        <w:tab/>
        <w:t>-z# No Speed Testing</w:t>
        <w:tab/>
        <w:t>-M 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</w:t>
        <w:tab/>
        <w:t>-w  Show Speed Test</w:t>
        <w:tab/>
        <w:t>-H  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Instructions Mode   -a# Set Video Adapter   -T  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Olympic Scoring</w:t>
        <w:tab/>
        <w:t>-v# Set Video Mode      -W#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  Black &amp; White</w:t>
        <w:tab/>
        <w:t>-n  Normal Background</w:t>
        <w:tab/>
        <w:t>-D  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b# Black &amp; White Mode  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Disable Sound</w:t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j  Disable Joystick</w:t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k  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LIN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the following rules in mind when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are case-sensitive.  'PYRO22 -i' is not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PYRO22 -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ommand line switches can be grouped together in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 -j -d 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:</w:t>
        <w:tab/>
        <w:t>PYRO22 -sjd -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D:</w:t>
        <w:tab/>
        <w:t>PYRO22 -s-j-d-a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 OF SWITC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#</w:t>
        <w:tab/>
        <w:t>Set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you run Pyro, it runs through a series of tests to determine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video adapter is active in your system.  Sometimes these tes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incorrect results.  In such a case, use the '-a#' switch, wit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llowing numbers in place of '#', to disable the adapter te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= MDPA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= CGA 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 = EGA  (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 = MCGA (PS/2 Enhanced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VGA  (Analog Colo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#</w:t>
        <w:tab/>
        <w:t>Black &amp; Whi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Pyro to translate on-screen colors to those required by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  This command line switch affects only colors, not the w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yro addresses your video adapter.  Use one of the following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of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= Standard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= Bright 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= IBM PS/2 with Black &amp; Whit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 = Monochrome Monitor (default when '-a1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 = Microsoft Windows 2.x in Window (default when '-W2'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 = Full Color, but Br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'-b' is the same as '-b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</w:t>
        <w:tab/>
        <w:t>Copyrigh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opyright (but not the license) information.  Read the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for complete license information (see '-i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accesses the screen by writing directly to video memory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adapter's registers.  This command line switch tells Pyro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BIOS interfaces instead, sacrificing speed for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</w:t>
        <w:tab/>
        <w:t>Desq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D' combination switch, Pyro will be able to run in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DesqView 2.x.  Tell DesqView to use this switch on the command line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it that Pyro does not directly access the keyboard or monitor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eeds 140k of conventional memory.  This command line swit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D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</w:t>
        <w:tab/>
        <w:t>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uses advanced palette changing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smooth fading.  This command line switch tells Pyro no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at all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</w:t>
        <w:tab/>
        <w:t>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yro detects a VGA adapter, it directly programs the adapter to en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cumented 320x400 pixel video mode.  It then dynamically change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to simulate high-resolution graphics and new fonts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witch tells Pyro not to enter the undocumented mode or reprogra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, even if it detects a VGA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</w:t>
        <w:tab/>
        <w:t>No Hardwar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H' combination switch, Pyro should be able to run on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MS-DOS compatible but not 100% IBM-compatible.  This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3 Assume EGA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z1 No Speed Test -- Assume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H' disables some of Pyro's program integrity check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and line switches are used that conflict with '-H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H'.  For example, '-z0 -H' tells Pyro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ccess any hardware, but to assume that you are using a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 slo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switch is used, Pyro will display its interactive instru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</w:t>
        <w:tab/>
        <w:t>Instruction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ets Pyro into the instructions mode.  The next time that Pyr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fter this switch has been used, Pyro will display its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just as if you were playing Pyro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j</w:t>
        <w:tab/>
        <w:t>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act as if no joystick is connected, even if on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puters return random joystick information even when no joyst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 This can cause Pyro to hang or interfere with play.  The '-j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can fix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</w:t>
        <w:tab/>
        <w:t>Pyro 2.1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ells Pyro to use Pyro 2.1 keys instead of Pyro 2.2 key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ble, thus making the transition to Pyro 2.2 easier for Pyro 2.1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</w:t>
        <w:tab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'-M' combination switch, Pyro can now run on a computer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MDPA or HGC video adapter.  This was not possible in versions of Pyr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2.2.  This switch is a combination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a1 MDPA/HGC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3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M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</w:t>
        <w:tab/>
        <w:t>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tecting the type of video adapter you are using and then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it, Pyro is able to use sixteen background colors (or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standard eight.  However, it is possible that Pyro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identify your adapter, or that you will set you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rectly with the '-a#' switch.  In this case, parts of you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nk and use the wrong colors.  To fix the problem, use the '-n' switc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ells Pyro not to program your adapter to use sixteen backgroun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limit itself to the eight background colors that were used in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yro prior to 2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</w:t>
        <w:tab/>
        <w:t>Olympic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line switch tells Pyro to rate the aesthetic valu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technics, on a scale of 0 through 10, at the end of each floo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Olympic-style" score does not affect your overall game scor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so, it can be fun and challenging to try for a perfec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</w:t>
        <w:tab/>
        <w:t>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uses extremely advanced techniques to provide realistic fi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sion sounds through an IBM-compatible's limited sound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, a very small minority of computers are unable to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without producing a buzzing or squealing sound.  On these compu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completely disable sound with the '-s' directive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ters that are compatible with Pyro's sound techniques, sound e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oggled on and off during gameplay by using the [ALT]-[S] comm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use the '-s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</w:t>
        <w:tab/>
        <w:t>Troubleshoot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T' combination switch disables everything Pyro does that is unus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, or undocumented.  If Pyro does not work on your compu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-T' switch (possibly in combination with other switches -- see below)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does not work, then there is no hope of getting Pyro to work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If it does work, then experiment with combinat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described below until you isolate the feature or features of Pyr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compatible with your computer.  The '-T' switch is a comb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j  Disable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'-T' disables some of Pyro's program integrity checking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ome examples of using the '-T' switc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</w:t>
        <w:tab/>
        <w:tab/>
        <w:t>Troubleshoot on a 100% IB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</w:t>
        <w:tab/>
        <w:tab/>
        <w:t>Troubleshoot on an MS-DO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yro22 -T -H -a1</w:t>
        <w:tab/>
        <w:t>Troubleshoot on a monochrome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#</w:t>
        <w:tab/>
        <w:t>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o normally selects video mode 1 on a color adapter and 7 on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.  Using this switch, you can force Pyro to use a diffe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'-v3' tells Pyro to use mode 3, the 80 column color mode.  '-v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no number following it tells Pyro to use the mode you are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ven tell Pyro to use proprietary modes that only your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, and Pyro will adapt itself to them.  For example, if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I VGA Wonder, '-v51' tells Pyro to use the 132x43 color mode. 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 graphics mode, you must also use '-n' and '-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</w:t>
        <w:tab/>
        <w:t>Show Spee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shows you what speed rating Pyro is assign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  (A 4.77 MHz AT-compatible with a good video adapter would ea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of about 12.)  To override the speed test, use the '-z#'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#     Microsoft Window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witch, Pyro can run in a window under Microsoft Windows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, with a 386, Microsoft Windows 3.x.  Tell Windows to use either the '-W2'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(for Windows 2.x) or the '-W3' switch (for Windows 3.x)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lso tell it that Pyro does not directly access the keyboard,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quires 140k of conventional memory.  If you are using Windows 2.x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-W2' switch), tell it that Pyro does not directly access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.  The '-W#' switch is a combination switch.  Using '-W3'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f  Disable F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g  Disabl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n  Norm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s  Disabl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'-W2' is equivalent to all of the above plu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d  Use DOS/BIOS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b4 Microsoft Windows 2.x black &amp; white attribut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ther command line switches are used that conflict with '-W#',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will override parts of '-W#'.  Note that the '-W#' swit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Pyro full-screen under Windows.  An icon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3.x users: PYRO22.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z#</w:t>
        <w:tab/>
        <w:t>No Spe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run Pyro, it checks the speed of your computer and video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how fast it will be able to write to the screen.  Bas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it may choose not to run some of its fancy introductio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switch lets you override the speed test with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  Assume extremely fast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  Assume extremely slow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'-z0' is used, fancy introductions will always be shown.  When '-z1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they will never be shown.  Note that '-z' is the same as '-z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SOFTWARE DEVELOPERS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                         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ull range of support is available for both programmers and non-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creating new scenarios, expanding Pyro, or porting it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.  If you would like more information, or if you have concer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of future versions of Pyro, please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ichael O'B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.O. Box 1410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anta Barbara, CA 9310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