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RIS PRO is Copyright (C) 1990 by Eugene Ignatius 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Citad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RIS PR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BM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QUATRIS PRO, 1st Place "WINNER" of 1990 Rockwell Internatio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uter Science competetion (LAUSD)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QUATRIS PRO was actually used for the rehabilitation of brai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jured patients.  This IS the ultimate brain gam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give glory and thanks to my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her, Son, and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elping me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tadel BBS : (818)701-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BM PC, XT, AT, IBM PS/2 Series, or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BM Enhanced Color display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crosoft Mouse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isk Operating System,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ouser driver program (Mouse.com/Mouse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loaded into memory before you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f you want to use mous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UATRIS PRO program.  The game should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llowing files to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ITA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QRISPR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HEAD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TIT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UTHOR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OGINFO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CO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3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4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5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6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7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8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9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10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K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10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tris Pro automatically checks for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tris Pro will terminate if ANY of the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You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ways advisable to make back-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program disks, to increase the life of th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uard against accidents.  Put write-protect 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diskettes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 the DOS DISKCOPY command to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ut the original QUATRIS PRO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ay, if working copies are accidental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rginals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Quatris Pro probably won't work under Desqview or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QEMM installed, please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fig.Sy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QUATRIS PRO, type "QRISPRO"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run by itself for a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page.  After the title page, a pop-up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the center of the screen with fiv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ar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art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uit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ither move your mouse or use your cursor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enu bar and select a choice in the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the game, move the bar to 'Start/Continue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or the left button of you mouse. 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ppear and a robot will instruct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QUATRI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LEFT,RIGH] cursor keys.  Moves the block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DOWN] cursor key.  Moves the block down faster. 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tired of waiting for it to move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UP] cursor key.  Turns the grid on/off in the Game-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you determine the position of the bloc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PgDn] cursor key.  Drops the block to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[Down] key, but thi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Space Bar] key.  When you press this button, the ro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o move a bar that appears in the scree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by using the cursor keys and press "ENTER" a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op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Home] key.  This lets the robot to release a Sup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stroys all the blocks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Enter] key to tur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ut Program :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New Game : This will erase any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/Continue : When you select this choic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tinue your old game.  If you havn't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before, the program will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Board : Displays top scores.  Your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the botton.  Your final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ed into the top-score list when you are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ores are sorted by the 'I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You Do And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will randomly give you a piec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of blocks.  The blocks will fall down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falls down, turn it around by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ove it left and right to fill th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window.  When one or more line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, it will destroy that row and give you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R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has a number in it.  When a r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d, the computer adds up all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in that row that has been deleted. 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numbers are called Block Sum in the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he Block Sum exceeds or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given in the QUATRIS #, you will recie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 and points.  Note that everytime you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, the numbers in the blocks will be reduc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fe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your bombs are displayed in th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ame screen.  When you press [Space Bar] or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lls the robot and causes the robot to release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you destroy blocks.  Regular bombs destro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row.  When you use the Super Bomb,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15 formal levels in this game.  If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, that doesn't mean you are done with the g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till more which I will not reveal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of the fallings bocks, size of the Gam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Quatris Number changes every time the level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changes when you have destroyed enough row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bot will instruct you what to do everytim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blocks reach the top and you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 the blocks in the window,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display a message, 'Game Over'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again, press [ESC] and select either 'Start New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Start/Continue' from the main menu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tart/Continue' from the menu at this st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you to continue the game.  You will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level 1.  Your previously saved gam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Problems **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My computer system crashes or locks up on me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tri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If you are running QEMM or DesqView in your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them from your "CONFIG.SYS".   Quatris will lock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system  while  displaying  the title page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it under QEMM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questions or comments regarding this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leave us a message i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adel BBS PCBoard (818)701-7465   24 hr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