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WELCOME TO "QUEST OF KUKULCAN."                                                 (c) 1987 by Wm. R. Colby-Newton                                                                                                                                 This program is distributed under the Shareware concept. You are free to make   copies of it and distribute them to your friends. However, "QUEST OF KUKULCAN"  is COPYRIGHTED; therefore you are NOT free to claim it as your own work.                                                                                                                                                                        If you like this program, you are strongly requested to support its author by   REGISTERING YOUR DISK and PAYING THE SUGGESTED CONTRIBUTION. Registering the    disk will entitle you to receive any update notices regarding subsequent        versions of the game, the updates themselves FREE OF CHARGE, a complete source- code listing, and any additional documentation regarding the program.                                                                                                                                                                           To register your disk, send $15.00 (U.S.) to:                                                                                                                   William Reed Colby-Newton                                                       9315 Cty. H.                                                                    Fremont, WI. 54940                                                                                                                                              To RUN the game type: QUEST &lt;ENTER&gt;                                             To PRINT the manual type: MANUAL &lt;ENTER&gt;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