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D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2040 is distributed under the shareware princip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s many copies as you like and distribute tho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one you chose as long as all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are included.  The following is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I2040.EXE       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I2040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IREGIS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XT              SDI2040 overview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0.BIN - S6.BIN        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1.DAT - P3.DAT        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se files are missing, contact EAS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t the address below.  Please help suppor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shareware efforts by supporting this on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XT file for information on our ver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 registration policy for SDI2040.  SDI204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under the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.  East Wing Software reserves all righ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se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DI2040, make sure that all the fil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sk and in the sam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DI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a brief introduction 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ave of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n't many rules for playing SDI2040.  Just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, because it will invariably be trying to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If the Aliens reach the platform, you're histor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LEFT                   F,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CANNON                 G,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RIGHT                  H, 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 CANNON    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TOGGLE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S MODE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 GAME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ANNON SPEED            1 - 4, (1=slowest, 4=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INVADER SPEED      +  (Pl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E INVADER SPEED      -  (Min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INVADER SPEED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normally make these keys configurable, but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ADME.TXT file, we have intentionally left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is introductory game.  If you would lik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efinitions, please see the README.TXT fil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you may obtain the full C source code to SDI2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S.  We have only been able to get around 60,000 point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I2040.  If you do better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t 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Mayes (PC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k Burns (Mac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rksville, VA  23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rica Online:  EastW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