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OLITIL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game for the IBM PC family of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: a game of removing matching tiles. Many layouts, til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a game of solitaire, played with "tiles"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veral similar games, such as "Shanghai", "Gunsh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hjongg", which are played with Mah-Jong tiles.  Soliti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me game, but adds new starting layouts and the a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to create new layouts and/or modify the layouts provid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, built-in, "westernized" pictures on the faces of the t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use alternate tile-sets, and the program includes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so that the user may alter existing tile pictures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ly new sets.  Solitile 3 can also read in and use til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for use with Nels Anderson's Mahjongg game (of which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hundred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BM PC compatible with at least 380K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 or VGA compatible display adapter (with a minimum of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RAM on the display adapter; early IBM E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not work).  It will NOT work on CGA, MD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rcules display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from keyboard or with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 is being distributed as Shareware.  If you us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than one week, you are expected to pay for its use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gistration fee of $15.00 (U.S. funds) to the author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nience, the file REGISTER.DOC may be printed to obtain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tion form.  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 Mail:</w:t>
        <w:tab/>
        <w:t>Everett K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5405 Spruc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bany, OR  97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hone:</w:t>
        <w:tab/>
        <w:t>Weekdays: 6:00pm - 9:00pm Pacifi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eekends: 8:30am - 9:00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503) 928-5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serve:</w:t>
        <w:tab/>
        <w:t>70673,15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rnet:</w:t>
        <w:tab/>
        <w:t>hplabs!hp-pcd!evere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r everett%hpcvlx@hplabs.h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copied and distributed. The individual files may 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distributed seperately.  The use of this package i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outlined in the file SOLITILE.DOC.  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EXE</w:t>
        <w:tab/>
        <w:t>ENCIRCLE.LYT</w:t>
        <w:tab/>
        <w:t>NOTE: Additional disks of Soli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DOC</w:t>
        <w:tab/>
        <w:t>BEGINNER.LYT</w:t>
        <w:tab/>
        <w:t>support files may be purchased se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</w:t>
        <w:tab/>
        <w:t>BRIDGE  .LYT</w:t>
        <w:tab/>
        <w:t>ately.  Each additional disk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  .DOC</w:t>
        <w:tab/>
        <w:t>STARSHIP.LYT</w:t>
        <w:tab/>
        <w:t>some mixture of tile-sets (.STL),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ITILE.STL</w:t>
        <w:tab/>
        <w:t>SUN</w:t>
        <w:tab/>
        <w:t>.LYT</w:t>
        <w:tab/>
        <w:t>files (.MUS), layouts (.LYT), and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ON  .STL</w:t>
        <w:tab/>
        <w:t>VALLEY  .LYT</w:t>
        <w:tab/>
        <w:t>background pictures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GLE</w:t>
        <w:tab/>
        <w:t>.GIF</w:t>
        <w:tab/>
        <w:t>FORUM</w:t>
        <w:tab/>
        <w:t>.LYT</w:t>
        <w:tab/>
        <w:t>REGISTER.DOC for a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TASIA.GIF</w:t>
        <w:tab/>
        <w:t>PYRAMID .LYT</w:t>
        <w:tab/>
        <w:t>disks or contact the author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ELISE.MUS</w:t>
        <w:tab/>
        <w:t>TEMPLE  .LYT</w:t>
        <w:tab/>
        <w:t>for 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LELUJ.MUS</w:t>
        <w:tab/>
        <w:t>SPIDER  .L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DGES  .LY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