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PANEL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LIMPSE OF SOME ALIEN SPACE SHIP CONTROL PANELS FROM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LLECTION.  YOU MIGHT CALL IT WORKING SPACE SHIP G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P TO YOU YOKEL EARTHLINGS, FOR SOME PANELS THE ALIEN TONG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UNIVERSAL NUMERICAL LANGUAGE AND/OR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YOU HAVE TO FIGURE OUT THE CONTROLS ALL BY YOURSELF (TR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EE WHAT HAPPENS).  BUT DON'T FORGET TO USE F7 TO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DEMO MODE: HIT FUNCTION KEY F2.  IN DEMO MODE,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NEL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GES UP TO 250.  OUR NIFTY DEMO DISK, CONTAINING AN ELECTRON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, IS ONLY $2 TO ANY U.S. ADDRESS, $3 OUTSIDE U.S.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CHECK DRAWN ON U.S. BANK).  (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