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SHIP: Invasion  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eorge P. Moromi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January 1987 by Thinking Machin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  STARSHIP: Invasion is a real-tim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tarship combat at the beginnings of the Joharian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mander of the H.I.M.S. Stinger, a fully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alibur class starship, you must intercept a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et and delay it as long as possible so that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erial fleet may have time to prepare against i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, you must protect the six starb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drant which will serve as your re-fueling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The gam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SHIP.COM      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SHIP.000       An overlay file. (must be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as STARSHI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SHIP.DAT       A high score file.  (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art a new record, simp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SHIP.DOC      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21             Notes abou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ar as I know, the game will work on an IBM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a Mono Card/Color Graphics Card/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problems, but I'm not sure what other mach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on.  The program will try to detect which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, so that any configuration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STARSHIP.  Type STARSHIP at the DOS promp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You should see a menu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1: Help           An introduction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: Begin         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: Level          Change the level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: Speed          Change the speed.  1: Slow  10: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: Sound         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: Scores         The current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: Exit       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game hit the F2 key.  Once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drawn, you should see something like this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STARSHIP: Invasion v2.1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- 3 -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####            SHIELDS/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RS        -5-4-3-2-1 0 1 2 3 4 5          100      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 o   000 000 000   5                      5     100   #  100   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o  o 000  000  000  4                      4         ###        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 o   000 000 000   3                      3   100 ###### 100   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  2                      2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ooooo  |           |  1                      1     100   #  100   MGe WDr S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ooooo  |           |  0         VIEW         0         100            Shi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ooooo  |    SRS    | -1        SCREEN        -1     WEAP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ooooo  |           | -2                      -2  ]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S   |           | -3                      -3  ]ooooo ooooo ooooo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S   |           | -4                      -4  ]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 -5             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5-4-3-2-1 0 1 2 3 4 5     Pha Pho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-----------+ 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-ordinates =   6, 7       Trillum = 32456         |           |  1: 8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= -10, 6       Energy output = 000000  |           |  2: 7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elds =  00000  |   MAP     |  3: 4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-light Drv =    000  |           |  4: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p Drv =  00000  |           |  5: 5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    |  6: 1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s correspon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CREEN        Shows you what is arou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S        Shows you all the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RS        Shows you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ors adjacent to your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nb        n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is th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        A map of the whole Cen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drant.  Each block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or.  The bright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ors with a starbase. 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s are sectors with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blinking block i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ip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        This is one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in the ship. 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bars indicate how muc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enerators can prov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dle bar indic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 on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        The numbers around th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STARSHIP: Invasion v2.1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- 4 -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ip are curren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elds.  The ship pict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structural da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ll is damage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t will blink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S        The top line is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rature bar.  The middl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photon torpedo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lin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ti-matter missil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        This shows the status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s.  If a base is under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responding number will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iv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URSOR KEYS&gt;      Move the ship with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W&gt;      Start warp drive.  The pow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 up, but once read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&gt; again to warp.  Once in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e cursor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space bar to end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      Raise every shield plate 10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&gt;      Raise front shield plates 10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      Raise rear shield plates 10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&gt;      Lower shields by 10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O&gt;      All shield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,&lt;P&gt;      Fire phasers. 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rection to fire in,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&gt;      Fire photons.  Followed b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&gt;      Fire A/M missiles.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      If the ship is not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k, this command will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&gt;      Engage self-destruct.  To 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&lt;#&gt;.  Any other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GENERATOR.  The main generator powers the entir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tor display, in the upp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display two things.  The bars on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maximum capacity of the generator an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indicates the present load of the genera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load ever exceeds the maximum generating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tor will overload.  At first, an overloa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the generator, but since a damaged gen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less power, a chain reaction will soon occu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tor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this display, the energy board (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STARSHIP: Invasion v2.1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- 5 -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screen) will tell you how much pow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ergy output is the present load on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rmal circumstances, the generator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loads of up to 18000 +/- 500, but this will dr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 is damaged.  Underneath, th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used by the shields, sub-light drive,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Most reactor explosions occur because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was brought on-line while the gen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at maximum with the shields.  Because the 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 requires up to 13000 units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the shields (which may take up to 14000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  The mark IV Aegis shield generator ha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plates each protecting a different side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eld/damage display shows the value at which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tes is set (in the diagram, 100.)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at each component of the starship i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  The engines and main generator are in th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eapons systems are in front.  Because of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shields can not always be kept at maximu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elect the shields appropiately.  i.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o engage in a frontal attack, raise the front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the main generator is damaged, raise the rea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hields can be set to a maximum of 999 un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if the shield generator is damaged,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much lower.  Every hit on the ship will de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shiel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shields, this display will also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al damage.  If the shields are pier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is damaged, the figure of the ship will b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S.  The Stinger has three types of weapon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wn advantages and limitations.  The phaser weap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omni-directional projector with a range of f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the edge of the viewscreen).  Although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umber of shots it can fire, the projector get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epeated shots.  The top bar in the weap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phaser overload status.  The higher it g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ter the phasers are.  In general it is goo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ool down, as repeated firings will overlo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y destroy the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hoton torpedoes are roughly twice as power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asers, but they move slowly (well below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) and in that time their target can move away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rs, the ship only has twenty of them.  The midd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eapons display tell you how many torpedo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st powerful weapons of all are the anti-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s.  These weapons are ten times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ns, but there are only five on board, and thei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STARSHIP: Invasion v2.1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- 6 -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ery limited.  In general, one must be nearly n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o be in range.  The last bar in the weap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you how many pod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DISPLAY.  The indicator lights around the board (M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r, SDr under the generator display, for instance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damage status of all the systems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, that system is damaged.  If they are 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, then the system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ious sys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Ge            m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Dr            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r            sub-ligh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          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           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a           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           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            anti-mater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S           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rS            long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d systems will operate, but often in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maged generator will put out less power,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 generator will take longer to build up p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mage control is itself destroyed, the s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repair damage internally, and the damag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 DRIVE.  Once the warp drive is engaged i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up power to approximately 13000 units. 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 drive or the main generator is damaged,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o build up.  Always watch the generator displ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builds up.  If the power exceeds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city, turn off the shields, or abort th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n warp, you will see the blinking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move from quadrant to quadrant and the LR sc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ursor keys to move the ship during warp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ar to come out of warp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KING.  If the ship is in the same sector as a star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ock to re-supply or repair damages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k with shields raised, however, and if you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will be instructed to lower them.  Once doc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if you want to repair damages.  Th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air damages for a while, but if repairs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, it will ask again if you want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s.  Repairing takes time, and the enemy ship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s their targets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EMY.  The Joharian ships will come in waves. 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 few fleets will appear, but soon more and m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.  Eventually the giant Troop Carrier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STARSHIP: Invasion v2.1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- 7 -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ust be destroyed if at all possible because the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Assault Troops necessary for an inva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r Periph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 types of enemy ships, each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owerful than the last.  Press the help key (F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to see a brief description of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total of ten waves.  The first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d of only scout fleets and are fairily eas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 The next 2 are more advanced strike fleet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ssassin groups.  These are designed to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s.  (Level of difficulty 2 starts at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waves.)  The next 3 waves are heavier battle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d of Avengers and sometimes Star Destroyers. 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fficulty 3 starts at the beginning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s.)  The next 3 waves are the Main Invasion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eets are often composed of at least thre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rs and numerous support ships.  It is thes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the Troop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e    Type of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Scout Fleets       &lt;-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Scout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Strike Force       &lt;- Strik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Strik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Invasion Fleets    &lt;- Inva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Invasion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Invasion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Troop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Troop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Ragna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ING.  Points are awarded for every ship ki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er: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ault Ship: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uiser: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vy Cruiser: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ship: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assin: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nger:     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Destroyer: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op Carrier: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every wave, you will receive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tarbases left equal to 100 x (No Of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) x (Wa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which level of difficulty you sta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a bonus if you complete your starting 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STARSHIP: Invasion v2.1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- 8 -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1 Bonus (First Contact)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2 Bonus (Strike Force):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3 Bonus (Invasion!):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AND STRATEGIES.  STARSHIP: Invas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imidating for the beginner because of all the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 that one has to keep track of.  Admittedly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asy game to learn, but the following strategies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 usually play with my right hand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 and my left hand on the important keys: 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 (phasers), middle finger on T (photons) an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 on A (anti-matter pods).  This may take gett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and I'm not sure if it's the best way to pla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for me.  If you think other positions would b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me with your suggestions, I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ke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displays to keep track of besides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re: the main generator display,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erature display, and the shield display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re not critical during combat.  If you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with these three displays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rack of all the important ship func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.  Occasionally you may have to refer to the 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especially if you are trying to avoi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s stated previously, the single greatest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th for first time players is warping with full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tor can only handle a certain load,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 while keeping the shields up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oad the mains, destroying the entire ship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to the main genera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f you absolutely have to warp with shield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pose you are being attacked and you want to warp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don't want to be defenseless while the power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,) then warp but keep an eye on the generator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you see it overloading, lower the shield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rp to the safety of a starbase soon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Destroy the troop carriers if at all pos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worth a lot of points.  But if you feel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, (they are hard to kill, and can be very dangerou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them alone.  The will usually not try to destro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ttack your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best way to destroy the more powerful fle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stroy a few ships at a time and then warp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pply.  The Stinger's main advantage over the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ts maneuverability in sub-light and speed in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Keep your shields as high as you dare. 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eld setting, the less damage will get throug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ing Star Destroyers and Avengers, raise your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and attack them with A/M missiles and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es.  DO NOT use your phasers while your sh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full, they would most certainly overload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STARSHIP: Invasion v2.1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- 9 -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NOTES.  More advanced players would perhap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ore thourough and quantitativ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 The following notes are only loosely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es, and like the hints and strategie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play the game, but perhaps will help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the Troop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POWER CONSUM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:  There is always a base con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-150 units of energy for life-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p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p:  The warp generator must bui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least 12000 units to warp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ill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elds:  Shields take 200 units of ener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y 100 units that each 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ised.  Thus raising all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 units will consume 1600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rgy.  (8 plates, 200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asers:  Phasers need about 5000 units of 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us a certain extra amoun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temperature.  (Often up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y are near crit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the average power delivered by an un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or is 18000 units, it is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elds can not be raised to more than abo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 per plate if phasers are to be u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raising all the shields to 700 poin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ter to raise the rear shields to 99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shields to 400.  That way, hits o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damage the generator as much.  NOTE: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 setting of 700 per plate, the pha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load the generator if they are too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STARSHIP: Invasion v2.1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- 10 -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the setting of a shield pl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te will absorb a certain percentage of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enem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%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100  200  300  400  500  600  700  800  900 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el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you can see, there is a change in the sl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ve at about 300 units.  The sh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rb 50% of the energy at 300 unit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shields should be kept at at lea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s.  (Which corresponds to the valu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the shield lights start flas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elds never reach 100% absorb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is 9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asers:  Cause approx. 75 units of ener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tons:  Cause approx. 150 units on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/M Pods: Cause approx. 1500 units on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 inflicted varies substanti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 of almost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STARSHIP: Invasion v2.1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- 11 -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DISTRIBUTION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fferent devices are located on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hip.  The following chart locat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mportant systems on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W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a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#### S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   # M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NOTES ON THE JOH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 Joharian starships out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erial ships by almost 10 to 1 during th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lagged behind technologically in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s.  First of all, their warp gene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 and consumed a lot of power, forcing thei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warp a sector at a time.  Second and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, their ships lacked any form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lector shields.  The following is a basic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ifferent Joharian ships of the 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      Weapon strength Armour     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aser 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er    50      none    none            fast and maneu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ault    100     none    very light      fast and maneu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uiser    50      100  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Cruiser  100     100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ship    150     200   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assin   200     none    light           fast and maneu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ttacks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nger    none    &gt;200    very heavy      torpedoes trac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Dest  200     &gt;300    very heavy      torpedoes trac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er    ???     none    very heavy     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owerful ph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.  If not for the tire-less work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play-tested this game, Starship would st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.  I would especially like to thank Loren Pech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tensively play-testing version 2.0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umerable suggestions for improvement.  Unbound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lso go to Ed Masterson and his friends at Wor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STARSHIP: Invasion v2.1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- 12 -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technic Institute for endlessly finding "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."  And certainly I can not forget Stephen and Ray Bog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friends who had to put up with more than a f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errors in their games.  Thanks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                                                   STARSHIP: Invasion v2.1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