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 Ma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 Joe M.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0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Maxit runs in 640 X 350 X 16 E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Maxit is a strategy board game. 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tyles that the player can select.  Each boar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eries of raised tiles that contain either a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gitive number.  Using the left or right arrow  k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moves to the desired number tile, then presse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t.  The players score is then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lack numbers are positive, red numbers are negitive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selected tile.  The computer then move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tile.   The game ends when either the play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can not take a number tile.  The player with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 at end of the gam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 Maxit is marketed as Shareware (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Shareware please see the DEFINITION OF SHA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).  You are free to use this program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wo weeks.  If you continue to use this program af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s you are required to register it by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in the file SUPERMAX.REG (or pri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rogram) Or if you are using VISA and Master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gister on-line by calling ESC BBS at (813) 997-847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"OPEN 2"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when you register more than one product at a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eligible for a 10% discount on your order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orm for more details.  Other Exper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Inc. Titles currently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gression (only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raphical strategy game.  EGA and mou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es &amp; Oranges (only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thello style strategy game.  EGA and mou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'em (only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ncentration style memory game.  EGA and mou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rida Lottery (only $2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lorida lottery number picker/tracker.  E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Tools (only $2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tilities that Norton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BBS is the Expert Source Code, Inc. support BB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its normal services if offers free suppo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Source Code, Inc. Shareware.  The ESC BBS also off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attest versions of Expert Source Code, Inc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for free download (Not including long distan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s of course).  The ESC BBS opperates at 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24 hours a day and can be reached at (813) 997-8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Maxit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MAX.EXE 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MAX.REG 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MAX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xceptions as stated below.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f comparable quality.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ograms and bad ones!) The main difference is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Super Maxi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per Maxit is supplied as is.  The author disclaims all warr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assumes no liability for damages, direct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al, which may result from the use of Super Max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Maxit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and find that you are using Super Maxit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Maxit after a two week trial period, you must make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tion payment of $15.00 to Expert Source Code, I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5.00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users of Super Maxit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copies of Super Maxit within 30 days of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ir license is withdrawn.  Site-License arrang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by contacting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one distributing Super Maxit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irst contact Expert Source Code, Inc. 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ed to distributors recognized by the (ASP) as ad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guidelines for shareware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gin offering Super Maxit immediately (However Exper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Inc.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pt up-to-date with the latest version of Super Maxi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encouraged to pass a copy of Super Maxi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riends for evaluation. 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py if they find that they can use it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receive a copy of the latest version of the Super Ma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180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selberr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718-05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