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       VGA Lunar Lander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  Written by Chris Eger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Copyright 1992 Chris Eger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SHAREWARE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: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UP Productions will not be liable for any damage t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that may result from the use of thi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mes with NO WARRANTY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Lunar Lander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You have been given the chance to sample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Lunar Lander without risk!  You are granted a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to play the game, if you like VGA Lunar 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to play it beyond the evaluation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register.  VGA Lunar Lander has no set c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Send what you think it is worth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Some comments are very welcome. If you send $3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you will recieve a copy of the source cod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code has some interesting sprite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ested in. All routines can be used by you free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more people writing better games...it's no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WORD U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UP Productions can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Barry Egerter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net BBS (N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57-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ada, 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Lunar Lander is a two player game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ari ST. Converting the game over to IBM was no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Good sprite animation is hard to do without custom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s, however this entire gam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's Turbo C++. The graphics are exactly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version, only the resolution is much gre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's 'medium' mode (640X350X16) looks great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mode on th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now, the game can be played by two player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let the other ship die constantly. A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be available later if I receive enoug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is game can be very addicting and fu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Under no circumstances shall I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 in the stomach from too much laughter or fight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kamikaze 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the game, make sure you hav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ere's a list to chec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ar.exe    -- the on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ar2.acb   --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acb    --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nar.doc    -- this doc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by typing 'lunar &lt;ent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screen will appear. Read it and then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appear with a mouse cursor. You need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 to us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n simple to use. Just point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buttons to change the options, and then click on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. A description of the options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Changes the number of players. Right now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Sets between Easy, Medium, and Hard (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s: Turns wind storm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s: Turns magnets on and off and sets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uration) of mag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: Sets the multiplication factor for thrust.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 big or you will have a really hard time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Time: Sets the duration of spinning out from a wind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If there are a lot of objects flying around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to speed the game up, or slow it dow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fast your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: Changes the maximum power of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: Turns them on and off and sets the dur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Wind: If you want the wind to change directio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urn this on. It is recommended you h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HINT: Clicking with the left mouse button will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one from the option. Pressing the righ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uttons will change the optio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se options are the names of each player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the name in it and then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ype in a new name and 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ting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play, start the game by clicking o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th the status of each player will be shown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told and get ready to f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layer begins with 100 ships. Your miss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s many planets as possible while avoi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wind storms, and asteroids. Keys fo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Alt: tur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: Thrust in the direction your ship is fac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s uses a different set of keys. Player o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et of CTRL, ALT and shift, while player two use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will pause the game. Press a key to resum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will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s will appear at the top of the screen. If you f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remember you have it and save it for a good tim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et, press the key above the ALT key. For player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'Z' and player two it would be '/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et can be either positive or negative. Thi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in the middle of the magnet. If it is positi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ship will be attracted towards you. If i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elled. This is a good weapon to keep a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other player is close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steroids on, they will randomly fly across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not to crash into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wind storms on, flying into one will send you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rbit around the planet. If you crash an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it the wind storm, they will fly up as well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 because you cannot get a new ship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ve 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planet takes skill. You must make sure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STRAIGHT up and not going too fast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the harder it is to land. The landing pad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area on the surface. Since your opponent is trying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re is bound to be conflicts. If one playe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, try to ram into him before he gets there. I'm sure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you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ver when one of the players has lost 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s. It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lanet you land on, you will get another shi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landing is your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 days, you are expected to register. I'm no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ll your money so send what you think the game is w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will give more than the cost of the postag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$35 or more, you will recieve source c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out (or write out if you don't have a pri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and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ve fun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is a trademark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