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 used:-</w:t>
        <w:tab/>
        <w:tab/>
        <w:t xml:space="preserve">VERB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ERB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VERBS.DOC</w:t>
        <w:tab/>
        <w:t xml:space="preserve">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f VERBS is intended to help childre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ing of words. In it they are presented with a verb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a list of 5 nouns, they have to choose and type in the no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ich goes with that ver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 game consists of 10 such verbs and they ar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ir score out of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RBS is intended to form part of a suite of programs call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AMES. However it can be run on its own by switc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VERBS and typing VERBS at the &gt;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ata used by VERBS is held in the ASCII file VERBS.DAT.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mple ASCII file it can be amended with a word processor o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unning in the ASCII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 of the data file is as follows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irst line contains number of verbs i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is followed on the next line by a verb. On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the number of nouns associated with that verb and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llowed by the nouns themselves. This pattern is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roughout the file. The length of the words must not exceed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free to copy and distribute this program either o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with the rest of the programs in the suite. Howeve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clude this document with the cop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the program/suite of programs and/or make a co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uld be appreciated if you could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Allw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 Barry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imington Comm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ST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rbysh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43 1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enable and encourage me to continue producing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ftware for the PC. Also, any comments or suggestion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st welcome as this feedb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ways usefu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