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COME TO WUNDER BOOK 1.0          01-FEBRUARY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file contains important, last min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WB.DOC . It also answers some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O PLAY WUNDER BOOK, an IBM PC, XT, AT, PS/1, PS/2 or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 with an EGA or VGA adapter is required. Mouse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be used together  with the keyboard or separately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must  be  loaded before running WB.EXE to use the mo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lso requires 256 K of  system memory. It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d disk (though with a hard disk  pictures  will come up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er because of faster disk access), and the number of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ies it can work with is UNLIMITED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PECIAL NOTES FOR SHAREWARE VERSION: WUNDER BOOK pres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0 objects. With registration you will have a total of 200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also receive additional information on other object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different themes and topics available for purchase such as geograp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, history, science, flags, nationals, and other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IF YOU HAVE PROBLEMS PLAYING WUNDER BOOK: even with a system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, it is likely the problems have already been corr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the WUNDER BOOK. Also type WB ? &lt;CR&gt;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manual setting of graphics mod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0   01-FEBRUARY-1991  First publication of WUNDER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FT,  P.O. BOX 38938, HOUSTON, TX 77088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