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6 Ma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25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9x DOS box)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Difference between NBASM and NBASM32 source fil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NBASM and NBASM32 source files 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is indented for users that want to learn assembly languag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se of a few "red tape" items, you can produce REAL mod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-bit PMODE code using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source files, main file and all include files, are not restri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perating system has LF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 files that are ready to execute by a MS-DOS compatible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etc.  Also called "flat binary"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OBJ files that are compatible with MS compatible 16-bit or 32-bit .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Please note that this format is not completely available yet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OBJ par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BASM is 'fairly' fast.  The source to NBASM is in C and compi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JGPP.  You can get DJGPP from http://www.delorie.com/djgpp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that I am currently working on is a minimum of 16 files with a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ut 400,000 bytes in text, producing a 20k binary takes abou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complete on a P-233 machine and about 10 seconds on a PIII-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"red tape" items needed.  Though once you get to know these "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" items, they make your source a lot easier to read an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 will sometime soon support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M has very few "red-tape" items if none at all, for 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dd a few for NBASM.  After this, the following list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 have fo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x,label               mov   dx,offse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know there are more.  I will hope to list them here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does not contain any intentional viruses.  However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error codes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minimum of 1 meg free exte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JGPP's CWSDPM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ybertrails.com/~fys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NBASM and NBASM32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w minor changes must be made to your assembly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BASM32 to assemble them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hift operators:  NBASM uses &lt; and &gt;, while NBASM32 uses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32 uses &lt; and &gt; for Logical LessThan and GreaterTh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'org xxh' statement bust be inside a .code/.data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g xxh must be after .code or .data, not befo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there are no other changes that I am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ew changes above, all your existing source code should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BASM or NBASM32.  The only difference is that NBASM32 has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, including handling unlimited files, and a larger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ource[.asm target.(COM|OBJ|SYS|BIN) 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, if given, is the name that NBASM will name your targ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or .OBJ ext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bort if key press during assemb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BASM is assembling your source, you may press a key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.  However, if NBASM was in the process of creating an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will be undefined.  (only if /A used on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makes three passes over your source file, outputting the li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de on the thir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-ti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replaces itself with an immedate equal to the current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 (1-28, 29, 30,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ERROR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quires no ending macro name.  The "pass_number" can be 1, 2, or 3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thing else, it doesn't 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Print this line on pass one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replaces itself with an immedate equal to the current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year (1-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OUT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ss_number" can be 1, 2, or 3. If anything else, it doesn't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%PRINT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prints 32-bit hex(dec) values of the symbol given.  The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%TITLE 'title te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outputs the title to the .OBJ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%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%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replaces itself with an immedate equal to the current 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002, 2003, 2004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r and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jc w:val="left"/>
        <w:rPr/>
      </w:pPr>
      <w:r>
        <w:rPr/>
        <w:t>Currently, there is only on level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REG16/32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REG16/32,REG16/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(E)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(E)DX,(E)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ffected by the instruction then do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(E)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(E)DX,(E)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(E)AX,01    or  SUB  (E)AX,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(E)AX           DEC  (E)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http://www.cybertrails.com/~fys/newbasic.htm  for more about LIB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e Example #2 at the end of this documentation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   (ascii 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change a null char and a tab to ascii 32 (space) if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ource code.  This happens in all lines, INCLUDING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.  So if you want to use these types of chars in a quoted str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db  00,'some chars',09,13,10  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 line must be less than 4096 characters long an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 (see the backslash note below for lines longer than 40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ce a backslash at the end of your line, then NBASM will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 as part of this line.  Anything passed the backslash on thi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gnored.  Both of the following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 \  ax = 200h               mov  ax,200h  ; ax = 200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imit of 128 tokens per line including all line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though on average, NBASM allows about 131072 bytes for symbo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 NOTE: Anything beginning in column 1, except a com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, is considered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riaties to denote this type of label. 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ly or the label name with a full colon (:)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first type, (with out the full colon), it MU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ONE of the line.  If you use the second type,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lon), you can have it start in any column as long a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token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at difference, the two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, then use the COMMENT &lt;char&gt; ... &lt;char&gt; command.  The first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token following COMMENT will denote the start of th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start with the NEXT line and search for that char again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ssembly starts on the NEXT line after the foun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or d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ble as a 32 bit binary integer.  If context requires it,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ft-pad byte values with zeros to convert them to word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th word to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to be printed, and the same with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ata may be represented in 7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nd should be in the range of:  0h to 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bel used in this way, as a EQUate, is considered a 32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.  For now, you can not use the EQUate pseudo-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strings, macros, or other.  Maybe later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OFFSET always returns a word value in real mode, and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protected mode code.  OFFSET is used to get the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emory location, rather tha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i,offset Buffer    ; 16-bit r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di,offset Buffer   ; 32-bit 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or double quotes.  Thus, the follow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a constant number, an EQuate, or a predefined sym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numbers are considered 32-bit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, 0FFFFFFFFh, 11111111111111111111111111111111b, or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set" directive is not allow with in a math symbol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+2*3/4|5^6&amp;7&gt;&gt;8&lt;&lt;9)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+2) 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 + 2)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(~0 + 1)              ; 0     (~0 = -1) (-1 + 1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~1 + 1)              ; FFFFh (~1 = FFFEh) (FFFEh + 1 = 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--1) 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'0' - 48)          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 100h &gt;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 100h &gt;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123456h+123456h)    ; 2468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 Please be carefull when using this type of oper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operand must be enclosed in parenthesis. ()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what can confuse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 db  (8*3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line would look like it would allocate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nd place 23 in this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t actually allocates two bytes, placing 24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nd -1 (0FFh) in the seco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treats the above line as two different operands, noti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as a delimiter for the next oper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2 bit register (32-bit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0 registers, DR0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s are interpreted as unsigned 16-bit or 32-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"Copyright 1984-200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, "W", "D", "F", or "Q"; or a type specifier "BYTE", "WORD", "DWOR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WORD", or "QWORD" to the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ax,byte 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byte ax,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eax,byte 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byte eax,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eax,word [b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X word eax,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near jump.  A conditional jump that is more than 128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here Close is less than 128 bytes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and Faraway is more than 128 bytes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Close          ; 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Faraway        ; error,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Close          ; 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Faraway        ; near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aw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the 'initialize data' above except tha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position; Doesn't write to the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Return the high byte of an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n module would.  If you use an include statement and file,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cluded file contains any executable code, you must 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file after any of the following directiv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luded can be of any size and must end with the .end dir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still assemble the file(s) correctly, but will retur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if the .end directive is not used in the includ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NF: Origin No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exactly what ORG does above, excep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y filler bytes in the file if moving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NF 200h  ; Code will be assembled for starting offset of 2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but no filler bytes will b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of the file.  ORG above would place 100h fi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bytes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your program should be declared N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 terminates the procedure, and requires no oper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can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not required on the ENDP line but if one is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label on the PRO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 one byte.  If this happens in an .OBJ (.model small)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/.ELSE/.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found.  When the .ENDIF is found, assembly continu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output file as either a COM file or an OBJ file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el directive is encountered, NBASM returns and error.  If a .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found, it must be before all (most) oth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; declares an OBJ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 the next statement/data on a paragraph boundary (16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for the stack.  (NBASM will increment to next even numb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other code, but it is not required by NBASM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 20h vector in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MALL model (OBJ), this directive processes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tartup code, and seg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e offset is the first operand, and the segme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rect CALLF/CALL FAR and JMPF/JMP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>387   FCO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>387   FPREM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>387   FSIN    -</w:t>
      </w:r>
    </w:p>
    <w:p>
      <w:pPr>
        <w:pStyle w:val="PreformattedText"/>
        <w:bidi w:val="0"/>
        <w:jc w:val="left"/>
        <w:rPr/>
      </w:pPr>
      <w:r>
        <w:rPr/>
        <w:t>387   FSINCO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GDT    - Load Global Desc Table Register</w:t>
      </w:r>
    </w:p>
    <w:p>
      <w:pPr>
        <w:pStyle w:val="PreformattedText"/>
        <w:bidi w:val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IDT    - Load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LLDT    - Load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MOVSX   - Move and sign extend</w:t>
      </w:r>
    </w:p>
    <w:p>
      <w:pPr>
        <w:pStyle w:val="PreformattedText"/>
        <w:bidi w:val="0"/>
        <w:jc w:val="left"/>
        <w:rPr/>
      </w:pPr>
      <w:r>
        <w:rPr/>
        <w:t>386+</w:t>
        <w:tab/>
        <w:t>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B    - Pop top of stack into operand; inc SP b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>???   UD2     - Undefined Opcode instruction</w:t>
      </w:r>
    </w:p>
    <w:p>
      <w:pPr>
        <w:pStyle w:val="PreformattedText"/>
        <w:bidi w:val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 for errors not returned in thi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, pointed to by the INCLUDE=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or specified with the /I{}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urce files, including include files need to have a li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 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s this message on the first occurre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n Undefined DUP ( dup count,? ) line before this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ENDP without a valid PROC. NBASM Probably found error with PR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call an external proc not found in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BASM now requires a DPMI (DOS Protected Mode Interface)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ollowing error if you are running NBASM from TRUE 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ad error: no DPMI - Get csdpmi*b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mply is asking for 'cwsdpmi.exe' which is in the archived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dpmi*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links available upon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unzipped, the only file you need to run NBASM is CWSDPMI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20k file and will be loaded before NBASM run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ed after NBASM runs.  If this is to slow for you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wsdpmi as a TSR and it will remai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cwsdpmi in a directory that is pointed to by PATH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that NBAS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requires no other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 So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added all of the FPU instructions yet, and some of the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included, may not work as expected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ge intentionally left blan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sm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_NAME  struct</w:t>
      </w:r>
    </w:p>
    <w:p>
      <w:pPr>
        <w:pStyle w:val="PreformattedText"/>
        <w:bidi w:val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jc w:val="left"/>
        <w:rPr/>
      </w:pPr>
      <w:r>
        <w:rPr/>
        <w:t>STRUCT_NAME  ends         ; end of struc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:  You don't have to place the stuct name on the ENDS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don't, make sure that ENDS does no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places this structure in a Structure Table.  However,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  <w:t>NewStruct  st  STRUCT_NAME</w:t>
      </w:r>
    </w:p>
    <w:p>
      <w:pPr>
        <w:pStyle w:val="PreformattedText"/>
        <w:bidi w:val="0"/>
        <w:jc w:val="left"/>
        <w:rPr/>
      </w:pPr>
      <w:r>
        <w:rPr/>
        <w:t>AStruct  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more than one line to initialize the data, simply use a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   \ ; first member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\ ; second member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  ; last member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If you want to initialize one of the me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initalize all members before that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 Currently you can not nes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in the member's space is undefined and will be rand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sizeof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(byte)  ; returns a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(word)  ; returns ax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(dword) ; returns ax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(fword) ; returns a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(qword) ; returns a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sizeof(newstruct)  ; returns ax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